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OR.EXE v1.00 (C) Bentec Computers, 1991 - Another CHARLIE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Paul Benk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DOOR was a simple program written to update the USERNE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our BBS system CHARLIE to reflect what door a user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is was something we looked for to help inform our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ther users were currently online and to help us trouble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age of USERDOOR is fairly simple and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OR %NODE% DOO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� </w:t>
      </w:r>
      <w:r>
        <w:rPr/>
        <w:t xml:space="preserve">The name of the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is the current node/record in Usernet.dat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ngs simple for us, we have done a SET NODE=1 on our nod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=2 on our node 2 system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s each batch file is modified to update the C:\PCB\MAIN\USER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fly.  An example of our batch file for the KNK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OR %NODE% 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c:\pcb%node%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atch is run from the PCBoard command line, it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ET.DAT file to reflect the time and door a user is activ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imple routine and I am sure that many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indispensab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utility, please leave me a message on m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- (517) 793-1014 to let me know that you are active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