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UPS.EXE             (c) 1991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   WILDCAT 3.0+ only!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is offlin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5-91.  Added code to show 'countdown' on bbs screen wh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91.  This is a COMPLETE RE-WRITE of USERUPS!  There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ncluded is a program called UPLOADER.EXE; i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(or more often is fine too--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UPS is a standalone DOOR which sends the on-line Us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uploaded by him/her.  It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ode directory of whatever node(s) it is instal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ormal DOORS which generally ar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.  USERUPS must be able to rea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INFO.DAT to operate. File sharing is support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any or all nodes.  The program itself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the users uploads to him, the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5 lines and waits for the user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press occurs in 30 seconds, it continues on anyw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ching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rops carrier, the program exits and WILDC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the normal way.  If for some reason you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back out of the door, you can press ESC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, and WILDCAT will restart.  Remember, thoug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ing down something during his 30 second p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'front end' programs, like DOORWAY(c), LIVECAT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this program handles the proper COM port,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environment variable %WCPORTID% which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s run.  You should add SET WCPORTID=n  (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used by WC) in your AUTOEXEC.BAT.  If USERU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environment variable, it will abort with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find COM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DOOR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s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T.BAT is needed if you're shelling (which you should do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.  Change the directory path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19200 or whatever locked baud rate ONLY if you DO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/DCE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LOADER.EXE should be run once a day or mor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st in your event(s).  What UPLOADER does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 of your ALLFILES.DAT file called UPLOAD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lishes a couple of things--eliminates the ne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AT open while a user is running the USERUPS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door run faster.  Like USERUPS, UPLOADER.EXE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 but it must be RUN from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\WC30 or whatever you call it).  It will work wit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; file sha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 nominal donation will be very much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.  For a $20 or so contribution, you will be regis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Wildcat 3.0 utilities with support and customizatio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