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.EXE.....Main Whe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.HIS.....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.SCO.....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.DAT.....Database of REGULAR Puzzles/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.DAT.....Database of BONUS   Puzzles/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.QUE.....Current Set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.QUE.....Current Bonu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....If Present, Must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.SAV.....Snapshot of the Game Caller H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.USR.....Tracks Number of Puzzles Caller Has Play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.HOF.....Contains Data For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QUE.OLD..Used REGULAR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QUE.OLD..Use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FEVENT.EXE..Change Puzzles Automatically vi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FMAINT.EXE..Main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FPUZZL.EXE..  * Adds Puzzles/Updates CATEG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FINIT.EXE...  * Initiali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FRECYC.EXE..  * Recycle Us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FCHANG.EXE..  * Manually Chang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FIMPRT.EXE..  * Import External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FDUPCK.EXE..  * Check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se Programs Must Be Run From WOFMAIN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el of Fortune is an adaptation of the very popular TV game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almost exactly the same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your imagination when it comes to who is turning the let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can assure you that Vanna is not doing the 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a SAVE feature which allows the caller to qu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y left off, when 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HEEL of 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F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HEEL.CNF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   **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                       Number of puzzles each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f difficulty. There are 4 levels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ll puzzles, before the puzz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HEELQ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      Number of puzzles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gen\blt88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gen\blt99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"value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game is saved. Minimum =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.SYS ..... For PC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........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FO.BBS .... For WILDCAT!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 .... For QBBS/RBBS/RemoteAcc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=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WOFMAINT WHEEL.CNF (or name you gave t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 To Setup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Note filename is the filename you chose in #3 abov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SSUMING that filename from #3 above is  WHEEL.CNF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ype the following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WOFMAINT WHEEL.CNF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menu option #6. (NOTE: READ PROMPTS CAREFUL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create and initialize all the require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created in # 1) abo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s of the files being created.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#3 above!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itialization. Choose option "X" to 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WHEE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WHEEL        Location of Wheel of Fort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WHEEL.CNF  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AR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When running more than one node, be sure to suppl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name for each node (your choice of n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NF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eel of Fortune utility maintenance progam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FMAINT functions. To start WOFMAINt up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 WHEEL.CNF, enter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WOFMAINT to maintain puzzle file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cd\pcb\doors\wheel                             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WOFMAINT WHEEL.CNF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FMAINT WHEEL.CNF (Substitute your config file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F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s new puzzles, Updates Hall of Fame, Resets Hi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REGULAR an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puzzles/categories to REGULAR and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the program normally checks for duplicat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new puzzles, this function is available if you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zzle file to an existing one bypassing the normal du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lace them at the end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only the first time you are setting up this doo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completes all the puzzle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to change them and start a new game. This task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, using WOFMAINT (option #1) or automatically, as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nightly EVENT, WOFEVENT checks to see if the number of play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uration file, have completed all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it will automatically supply a new set of puzzles and reset/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ropriate files. The following is an EXAMPLE of w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.SYS file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\DOORS\WHEEL      Location of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FEVENT WHEEL.CNF 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heel of Fortune Door program has the ability to import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offline, with your favorite editor or word processor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:  PUZZLE,CATEGORY. The maximum length of each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 charcters and the maximum length of each category is 2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imported it is first checked to ensure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ength restrictions and then the program check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enough room in the database. If there is no roo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a message to that effect and you will have to wait until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used and space is made available. If the length of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egory is invalid, the offending puzz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s are in error. You will have to correct the probl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minder, there are two (2) databases; REGULAR puzzles and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zzles. You must create separate files for each and answer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ar future you will have the ability to pickup puzzl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rise-80. This will help ensure that there will be puzzl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than you having to type them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HEEL of FORTUN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a small donation ($15-20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and address on the form or supply a self-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HEEL of FORTUN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you will also be able to contact me via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