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, not written yet. Use common sense. The editor is set up log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