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Y AAAAA   N    N K  K EEEEE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  Y  A   A   NN   N K K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Y   AAAAA   N N  N KK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N N KK 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 NN K K  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   A   A   N    N K  K EEEEE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TTTTT RRRR AAAAA DDDD  EEEEE RRR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 R A   A D   D E     R  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RRR AAAAA D   D EEE   RRR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R   A   A D   D E     RR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R  A   A D   D E    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 R  R A   A DDDD  EEEEE R  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period of great instability. Mankind has broken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arrier to the stars with inexpensive warp driven space ships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ough credits can buy a ship and head out into the void. Chaos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Earth goverment found that it is impossible to maintain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roughout the vastness of space and on the countless outpos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almost overnight. The only law is of survival. The only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is in strength. The only way to strength is through ruthless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 goods. It seems that all ports always have too much or too li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or another. You've purchased your ship, barely able to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holds, defensive fighters, a few remote sensor robots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cloaking charge. An ant to be squashed by the more powerful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. However, you are smart. You are confident that you can hide ou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equip your ship with more powerful arms and holds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be a trader baron to be fe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sit down on the bridge of your new ship, you admire its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 design. Since you spent your every last credit on this bea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equiping her, you live on the bridge. Your first move is to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's computer and start browsing its operations manua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ocation in the galaxy is called a sector. Each secto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6 flux paths called "warps" which appear on the sect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s lead to other sectors, usually close by, but occationally r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. To move, select a sector NUMBER to move to and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oving around blindly will get you killed real fast.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sensors. They will show you what is in the adjacent sectors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port, a planet, are mined, has other players or have a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Launch a Sensor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imes when you will want to check a path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travel. Or you may be hunting for planets, ports or other play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robot will display all these. Launching one takes one turn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cheaply at Earth. It is not advisable to run out of them. Ro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able HOWEVER some forces do not like their sector scanned an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y sensor robots pass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rn credits, you must transport goods from port to por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ell raw materials (Ore), Some sell food (Organics) and others se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(Equipment). It is more than just buying from one port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t to another. Some ports are rather inflexible in their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rt's prices vary greatly. All vary to some extent with su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. You must use common sense in trading. If you suck a port dry (bu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sell) or saturate a port (sell them so much that they don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) you are going to be getting prices a lot less than if you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d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uy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rchase the deed to any port. Ports are rather expens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own one, the money it makes becomes yours less 10% taxes taken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ment PER DAY for defenses. The port will remain in your n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ath. It is best to buy ports on well traveled routes or nearby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arth) since they are more heavily t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Take Credits from your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electronically transfer the credits ear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ttack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rough universe. You may be harrassed, attacked, or even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players. You may attack other ships in self defense or mayb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wrong side of your cabin today and just feel mean. You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defensive" fighters. You may pick how many you wish to attack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 will fight until they kill off the attacked ship or a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complete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nage to kill off the ship you are attacking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whatever portion of the ship that wasn't destroyed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oom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oving around you may run into defensive forces. The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prevent you from entering their sector (unless they we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eam member.) If you run into one, you may either try to fight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away. If you retreat, they MAY still attack you anyhow. If you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ce will either fight until it is killed off or wins the batt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ith a large enough force, the defending fighters may decid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ile to resist and will offer to surrender. If you accept their surr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oin YOUR forces. If however you reject their surrender, they will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ath (for what other choice have the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loaked improves your chances in battle and in ret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is equipped with a cloaking device. This devic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invisable to other ships and improve your chances in batt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olproof however but being cloaked greatly protects you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. Unfortunately, the cloaking device requires a great deal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ergy is not in the same form as produced by your ships engin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xpensive. It may only be bought at EARTH (Sector 1 port).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annot be stored for any length of time. Once you buy cloaking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mediately become cloaked and your cloaking devic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til it exhausts all the available cloaking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fo on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ells you the current status of your mother ship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much good information that you require to survive and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enus, even if i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rop a Sector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mines may be bought at Earth. They may be dropped of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will seek out and explode on ANYONE who enters the sector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med, (including YOU!) doing great damage. They are dangerous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laying traps for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able to figure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able to figure this one ou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ea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afety in numbers. You may team up with up to 3 oth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f Team Members are shared. Defense forces will allow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 members. Planets with ground defenses will allow team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etc. Items appearing on the team menu will vary. Only w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will show up. When you create a NEW team, you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Captain. The team captain has extra functions and can banis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change the team password, etc. (You pick the team passwor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am. Other players will use this password to join your te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main the team captain until you die or quit the tea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the next team member who logs onto the game will be prom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Drop Defensive Fighters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keep others out of a sector you may leave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 defensive fighters there. They will try to prevent an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eam member from entering the sector. If someone runs into them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eam member, they will either have to retreat or try to fight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ctor. If they choose to fight they will use their fighter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ensiv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ttack with overwhelming odds your defense force may dec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peless and surrender! Don't leave too small defense force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ast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try to retreat, your defense force may attack them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Depending on what kind of mood your defense captain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nd on or Creat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you might want to drop fighters to defend is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re much more efficient at producing items than ports. Any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produced by planets are stored in wharehouses and you can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for FREE. Planets produce Ore, Organics, Equipment &amp; Fight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bank where you can deposit excess credits at 5% interest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ed by the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y to [L]and in a sector where there is no planet,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 "Genesis, Incorporated" will ask you if you wish them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here. When you buy a planet, it will have ZERO defense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 unit of each item per day. Not very impressive.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uild up a planet by tranferring cargo to it. A plane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increase production if you just leave it alone. If there is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production of an item in storage in the wharehouses, pro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 will slowly increase. The bigger the planet,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 Production of fighters is the average of the daily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, organics, and equipment. There is no upper limit on how big a plan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you dont want just anyone in the univers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 your planets! Especially when they reach a dec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. To defend your planets you can either drop defensive figh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ctor or build up ground defenses. Ground defenses will keep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not on your team from landing on your planets. Ground def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xpensive but anyone attacking them will spend much more on thei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d to spend to build the defen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and at a planet, you will have the option of taking [1]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Organics, [3]Equipment, [4]Fighters or [A]ll (Take as much as you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most valuable items first.) You may also [T]ransfer any carg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to the planet. If the amount of the item transfere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exceedes 10 times the daily production, the productiv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or that item. This is the BEST way of building powerfu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lanet has a bank. You may deposit credits there which will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t the rate of 5% daily. At the bank, you specify how mu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count. ANYONE who is allowed to land at the planet can with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This is a good way for team members to share resources. Depo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on an un-defended planet is foo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oo many people know where your planet is, you may hire Xann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s to move your planet to a new location. This takes a good deal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turns per sector) but is a fairly safe proceedure. There IS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he planet blowing up due to excessive stress, but that is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" and Xannoron Movers is usually quite careful. Moving two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another can hav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Launch a Cruise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les are expensive but devistatingly destructive devic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y at Earth. missiles will attack (and potentially destroy)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elong to you or your team members. You should buy a few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fford them. They have many uses. When you launch on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ich sector you wish to send it to. Missiles are single-mind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 FIRST thing they find that is on their "hit-list". Be carefu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it the wrong tar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The Ship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is the single most useful item on board your ship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unctions that can be selected by number. Each on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Exit Compu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, no descrip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low you to see the prices and amount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y port in a sector that is not defended by an enem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sector the port is in and the computer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ingle most useful computer function.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tor you wish to go to and the computer will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vigation computer with the path data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ed there (one sector at a time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Rank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generate a scoreboard showing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 of each player, team, and alien forc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Sub-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ter controlled radio will allow you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 individual player, your entire team, 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radio, you can send a short messag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Review Radi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o messages are stored for a short time i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You may use this function to re-rea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un-expired broadcast messages to all, or un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hat you have transmitt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Complete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similar to computer function #2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a RANGE of sectors to scan. This can b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in the galaxy, or a small range of ports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whether to display all ports or just ports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item. This function is useful when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Display Galactic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most everything that happens in the galaxy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lectronic newspaper. The list of what is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extensive. A serious trader ALWAYS reads the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daily basis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Plane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the function #2 port report, thi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r the status of any un-defend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Path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low you to check the path between any tw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useful for finding safe paths around dangerou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- Display Defense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display all of your defense forc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 and 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- Check Port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display all of your ports that hav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 from trading. The totals of barren ports, 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, and total credits earn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Miscelaneous Other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a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has encountered one, and only ONE other intelligent r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; The Xannor. Unfortunately, they are completely aggres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rently) impossible to erradicate. They wander around and attack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they can find. They drop mines all over the place, sit i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use to leave. In short, they are arrogant little ------'s!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Xannor is a dead Xannor and the goverment will pay 1 credit bount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nor killed. The Goverment will also greatly reward you if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me system and destroy the defense forces there. It is rumo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nor home planet is quite a prize for the brave and more powerful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e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verment daily collects 10% (!!) taxes from port profit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to hire mercenaries. These mercenaries will fight any Xann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t also may plunder any planets they find, or join up with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other traders! They are an unpredictable and dangerous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ed that they may be bribed to join up with traders. They will jo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ly with you (for life with a powerful trader baron is better tha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overment!) but care must be exercised to not insult them o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you to the death! If you pay them enough, they will join up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main loyal forever more. Nothing is certain however and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rcised with them. If you are (heaven forbid!) killed, your ol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ll become merce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eginner, you will likely enter commands one at a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mpts however if you continue to do so you will never b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cre player. The key to winning is to gain as much power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 key to speed is stacking commands. Commands can b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emicolons. You may stack as many commands as you wish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). An example of how to land at a planet, take all, and leave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;A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trings will cancel if something unusual happens. (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a defense force, etc.) You can also cancel execution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rself by hitting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s you will want to constanly re-use a command string. You can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re-use by placing a slash ( / ) at the end of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or land-all-leave above would then look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;A;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y the commands, hit CONTROL-R. Any command recorded is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log out of the game. Any new command recorded eras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mmands of the most commonly used commands in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 That is, they are available at almost every menu prompt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played. The global commands are [I] - Info, [P] - Port, [L] -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- Computer, and [M] - Move. There are a few others but those f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most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 for the instructions. There are lots of not-so-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functions that you will discover as you becom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t at the game. Don't be afraid to experiment. A lot of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random really aren't and can be used to your playing advanta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ll the tricks. Remember, others will be learning too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is by being the most clever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Jan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1-717-686-3037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3/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