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, a few remote sensor robot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loaking charge. An ant to be squashed by the more powerful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However, you are smart. You are confident that you can hide 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quip your ship with more powerful arms and holds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be a trader baron to be fear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is the result of thousands of hours of work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well over 15 THOUSAND lines. It was adapted from an OLD TW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t used to be publicly available. It USED to be yet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adaptions by dozens of sysops of that old original sour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ng ceased to be "Trade Wars". It has evolved into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oor game, but with all the work, adaptions, additions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aken on a feel of its own. The idea of a space trading/war g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, the result however is something entirely different, YANKEE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the result of my love for programming. I have fix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 have found and I believe that it is reasonably clean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product but the result of programming for a hobby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ANY KIND EXPRESSED OR IMPLIED. IN NO CASE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S OR LOSSES RESULTING FROM YOU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I HAVE BEEN INFORMED OF POSSIBLE OR REAL PROBLE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 YOU HAVE AGREED TO TAKE RESPONI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. IF YOU DO NOT AGREE TO THIS, DO NOT RUN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NOT EVE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the Microsoft QuickBasic 3.0 run time module BRUN30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run time module instead of making stand alon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distribution package a reasonable size.. otherwi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00K! This copy of the run time module has been patched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modem to hang up on the caller when they exit the doo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tched so that it will EXIT if ever the message "Fatal Erro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turn to the system" appears providing you with an extr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hanging your system in the event of a severe error/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 doesn't HAVE to be in the directory with the game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in your system PATH someplace. Since this copy h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pplied to it and if you have other doors that use BRUN3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in your path (Utilities directory?) and delete all o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UN30 you may have. This will save you some disk space and als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tection while running other BRUN30 dependent doors. Howeve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RUN30 any other place, you should place it in your Y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game load marginally faster since your system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path to find BRUN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et u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basics, decide which drive you wish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make a directory to hold all the files. Move ALL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to that directory. You are now ready to ru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gam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run the game, you must run th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YT-INIT.EXE". This program will set up ALL the data files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lso run YT-INIT any time you wish to restart an ol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pen ended and you will never HAVE to run YT-INIT but some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starts to get old, you may wish to restart everyone over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were previously running one of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YT, you REALLY SHOULD re-initialize the game! There we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be fixed in many of the betas and there may be some grung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's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ieces of information you need to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alization program. The first one is the PASSWORD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editor. You can set up the editor to run remotely if you wish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prevent unauthorized editing of the game's data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a number. Pick something you will not forget si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 you won't be able to run the editor unless you re-ini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iece of information is the name of an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le. This is a straight ASCII text file that you can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If you do NOT wish to have the game generate a scoreboar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at the prompt. (OR type "NUL" in UPPER case.)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board path/name description is 41 characters. An example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oreboard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TXTFILES\YTSCOR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scoreboard description any time you wis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editor. (If you get an error when the game trie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you messed up the path/name some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unning YT-INIT, you should bring up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YTEDIT LOCAL" and edit the "General Options".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 of the settings you fin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enan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should do after YT-INIT copletes sucessfu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TMAINT and press enter in the game's directory. THIS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OME OF THE AUTOMATIC FUNCTIONS! After this, you should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systerm mainenance batch file to run YTMAINT.EXE EVERY d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YTMAINT is in integral part of Yankee Trader and if you do NO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ily basis you will SEVERELY inhibit the game! (Perhaps RUIN the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scription!) An example of the batch file entries need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MAINT.BAT file ar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nkee Trad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uses the file created by QuickBBS and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ass information to door programs called DORINFO1.DEF. To run Y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ss the path and NAME of the DORINFO1.DEF file to Y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re are converters to make DORINFO1.DEF for just about all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. If you are running a BBS tha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itself, look around on other established BBS's with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a. You should be able to find a converter for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start YT i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.EXE 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a dummy file in DORINFO1.DEF format called LOCAL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lace your name and BBS name in the file. A commented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'S CABIN QUICKBBS 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    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                       Sysop's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        COM Port (COM0 i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                    Connection Parms and Baud Rate (0 Baud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ulti-tasker present (YT is NOT multi-n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  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                 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PA.                   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Color Graphics 0=OFF, Anything Else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                            User's Time Lef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edit "LOCAL" to reflect your name and system,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EDIT.EXE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T from your BB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, even using the run time module, tak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00K for the 1.0 version. Later versions probably will t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For this reason you should NOT use a type 7 (Shell to program)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 What you MUST do is a type 15 (Exit with errorlevel) ex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 to run YT from a QuickBBS type 15 ex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and is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llow exiting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r -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ankee Trad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bbs\doors\y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.exe 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uickBBS is n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batch file, you would set a type 15 exit on your Y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EDIT.EXE for the menu entry to load YT and place a "50"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0 in the "Other Data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Y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function keys active on Yankee Trader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Toggles Local (Console) sounds on and off. Default is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 and ON when you are playing in the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control their own remote sounds and they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ant of the loc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End now! Ths is the "nuke" key. Hitting F5 will clo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unication port,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- Adjust users time in the door. You will be prompted for how muc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player. (Either more or less time.) Enter the time im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minutes maximum. 0 will log them off. (F5 is quic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Toggle local screen ON/OFF for remote callers. Has no effect whe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t with online user. This will allow you to type in real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ged into the game. The user's time does not decreas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[ESCAPE] to termint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 locked Baud Rat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 Trader runs just fine locked at 19200. It does NOT run a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ince that is not a valid baud Rate for QuickBasoc 3.0!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that. Sorry. To run locked at 19200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ogram JUST BEFORE you load YT to change the baud rate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200. I personally use "SOFTBAUD" which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dito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ankee Trader Game Editor can be used change things ar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 game's data files. It is quite powerful and also quite DANGEROUS si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effort has gone into programming it with error/idiot traps as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game programs. It is dangerous NOT to your computer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's data files! Be careful using it and make a copy of your game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ckng away. You HAVE been warned! The usual reason to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dit the "General Options", add a few planets, or edit users. (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) To start YTEDIT, use the exact same method as you used to start Y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YTEDIT.EXE" for "Y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 on setup. Some common problems you might run in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When someone uses the autopilot, the game cras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Not enough memory. The door needs at least 30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uns for a while then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There is enough memory to let the game start, but not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ariables once the game has run for a while. Giv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to ru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hangs up the phone on my users when they try to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B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are NOT using the specially patched version of 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! (OR you have another version someplace in your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place that is being found BEFORE the patch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game crashes when generating the score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have the path/name set up to and invalid path/nam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nd edit the "General options" and fix this 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reports 'Command line missing. Aborting!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UST pass on the command line the path/name of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mmy DORINFO1.DEF file called "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/editor will not start and reports a proble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ay have passed an invalid path to DORINFO1.DEF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he PATH. You must pass both the path AND the nam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"The door crashes or reports a problem when accessing the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You made a mistake when editing your name into the 'LOCAL'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above to fix your copy. Do NOT put the comment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Reporting Bug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sticky thing about writing doors. Why?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all bugs reported are NOT really bugs and that when 90% of re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 am not given enough information to track down an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This is extremely irritating and frustrating to me and makes m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it all up and forget about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you do not like the way a routine works that is NOT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porting it as one it is much less irritating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change and/or and improvement. Before making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 yourself 'Is it practical?' I recieve "suggestions"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y non-programmers) that, if implemented, would tot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ould take so much to implement that it would take a lifetime to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 this in my spare time as a hobby!) A LOT of thought has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establishing a reasonable game balance. Think abou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enhance the game or will it just mess up the game balance? I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 when they are well though out and when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nation of just WHY the person thinks that it would enhan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porting real bugs (crashes, non-functioning or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please, before reporting it to me, gather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rite down the EXACT circumstances that cause the bug to app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reproduce the problem, I cannot fix it! Nothing is more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s a programmer, to know that there is a problem however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 since it was reported with too littl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 down!! Please be explicit and detailed when repor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wise you are wasting your time and aggra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spent so much time to bring YT to you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Beta Test Vers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estroy any of the old beta test versions you may have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Remove them from your files area. (Shame on you! They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anyhow!) The beta's all had bugs in them, some more sev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t is best that the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ankee Trad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earlier, I do this because I enjoy programming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send me any money for Yankee Trader. You may use it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with no obligation. HOWEVER considering the thousan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ent into bringing YT to the world I would be foolish to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you, or others would want to send me for all my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hank me for my work and help offset the cost of runn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contribution (any amount is fin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3 Box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ogged onto my BBS, I will permenantly upgrad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win my undying gra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to thank me for YT, you can call my BBS and UPLOA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llect them and I have a good selection but am always looking f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growing collection. My BBS is Al's Cabin, Fidonet 1:13/75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7-686-3037 and 9600 Baud HST. First time callers have files are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o thank everyone who has helped test the early, bugg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ersions of Yankee Trader. I was going to try and list you all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I would miss someone and insult them by leaving their name o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say this; "Thank you one and all. Your help was appreci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an ever know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