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Door archive is a program called NoScro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restrict the output of DSZ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the caller's ZDoor status line. 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simply put it in the same subdirectory as zdoo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oor.ovr and it will automatically be used by ZDoor any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is made to the DS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NoScroll program is completely optional so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reason, the program turns out to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video setup, simply remove the NoScroll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ZDo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Scroll program can also be used in the board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s.  Use the following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ol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call to protocol driver goe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CBErr.Old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ue to the way in which PCBoard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or to calling the protocol batch file, the "Echo Off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template will be displayed and will caus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to scroll up 1 line.  This can be avoi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version of DOS that supports the '@Ech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sions 3.3 and above).  If this is the case,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the above template with '@Echo Off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passed to NoScroll to 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