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7, 88, 89, 90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. P.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31/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is provided for private, personal use.  You may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program so long as the following conditions ar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upplied in the original, unmodified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distribution of Z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may not be distributed as part of any other application o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consent of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is being distributed as a ShareWare product (sort of...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 then send the author a check for whatever you fe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your bbs for profit, or as part of a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peration, then you are required to remit $35.00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each copy of PCBoard under which the ZDoor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hecks to:   Mr. Richard P. Byr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Twin Elm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rta, NJ  07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DISCLAIMER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 cannot and do not claim or guarantee that the Z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good for anything!  If YOU think it is, that's great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 to you to decide.  You run ZDoor at your own risk.  By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the program, you assume all risk and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, whatever they may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is a program for use with PCBoard version 14.5 that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huck Forsberg's DSZ program (Copyright 1987 by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) to provide PCBoard callers with the ability to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files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release of ZDoor requires a version of DSZ date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R than 4/6/88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ZDoor on your system, you will be providing your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of the advantages of ZModem including enhance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/detection, enhanced throughput for callers using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the ability to resume an aborted transfer,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operating your boards with modems that provid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king via the MNP protocol, ZDoor provides a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the ZModem protocol for even faster throughput. 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ho simply refuse to become acquainted with the ZModem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YModem protocol is available for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ller's convenience, all of PCBoard's file-relat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by ZDoor.  These include N)ew file scans, L)ocat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ippy Directory scans, listing of DIR files, Conference J)o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bandon, etc.  The syntax for these functions duplicates th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CBoard itself. Several utility commands are also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such as O)perator Page, V)iew Statistics, M)ode, T)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X)per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also provides many functions not available from withi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e most useful of these is the ability to function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processing door.  Verbose listings of fil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well as the ability to display any text file contain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rchive file formats supported are .ARC, .ZIP, and .LZ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provides an archive extraction facility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extract selected files from an archive.  Th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placed into a temporary archive fi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1, a MAIL download facility is provid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allers to select any combination of main board and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to be scanned for new mail.  Any messages f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and archived for download.  A command is also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 caller's "last message read"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handles all of the various record keeping tasks required by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type.  The caller's daily time limit is closely monitored,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counts are kept up-to-date, time remai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justed for time spent uploading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features of ZDoor that could be described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best way to understand the program is to run it and watch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ZDoor is a simple process.  Simply creat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program and its support files (e.g. C:\ZDOOR)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ZDoor distribution 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ZDoor program itself consists of two files ...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 (ZDOOR.EXE) and an overlay file (ZDOOR.OV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of these files must be present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subdirectory on your disk for the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ittle information the program cannot obtain from PCBoard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(PCBOARD.DAT, CNAMES, etc.) is provided by the syso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configuration file has been built, a batch file is cre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door program.  This batch file serves to se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invoke the door program, and return to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oor program 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n entry must be placed into PCBoard's DOORS.LST file(s)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software that a new door is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TPA (Third Party Application) area is initializ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INF file via the PCBSM utility program.  This TPA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various information relating to a caller's ZDoor usag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PA is not mandatory (ie. the door will run without installing i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atures that are new to this version of ZDoor cannot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 (eg. the Time Bank) and will be disabled if this step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above installation steps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(s)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under which ZDoor will operate must be describ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re is no magic associated with this file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your favorite editor (Edlin?) to put one together or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amples provided.  There are only 2 rules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ut each entry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ecede any comment in the file with a 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 separate configuration file needs to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of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mple configuration files are provided in the ZDoor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be used as templates for creating your ow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.CFG  - Sample config. for single nod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1.CFG - Sample config. for 1st node of a two-nod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2.CFG - Sample config. for 2nd node of a two-n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simple, eh?  Ok, lets begin with a description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each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 Full Path and Filename for an Opening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"base" name of a text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to the caller when the door i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 is NOT in graphics mode when the door is ope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 will look for a file with the name specified her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IS in graphics mode, ZDoor will append a 'G'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attempt to display it.  Should this fail, Z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all back to displaying the file with the exac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here.  If this too fails, no ope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and processing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version 14.5 of PCBoard, special color cod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mbedded within the non-graphic version of all customiz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are displayed to your callers.  These colo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ully supported by ZDoor allowing you to define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file for both ANSI and non-ANSI callers!  For non-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, the codes are stripped and ignored while for ANS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le callers, the appropriate escape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 will NOT be paginated for the call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keep i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 Full Path and Filename for a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base name of a text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caller following the Opening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opening message file, a graphic version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ut is not required due to ZDoor support for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5 @x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opening message file which is displayed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enters the door, the news file is only display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f it has been modified since the last ti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aller logged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 will be paginated, so feel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as long as you need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 Full Path and Filename for a Logoff Messag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name of a text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caller after the G)oodbye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efore carrier is dr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opening message file, a graphic version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ut is not required due to ZDoor support for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5 @x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 will NOT be paginated, so kee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isting Script0 file can be used, however the semicol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parsed out prior to display.  It is sugge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that you copy Script0 to another name and the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 Full Path and Filename for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base name of a text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caller if the H)elp command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ZDoor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Opening Message and News files, a graphic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created but is not required due to ZDoor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14.5 @x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 will be paginated, so feel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as long as you need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 Full Path and Filename of the Ma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ells the door where to find its main menu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for creating both graphic and non-graphic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are the same as stated above for the opening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, logoff, and hel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main menu file is provided in the Z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 Full Path and Filename of the Files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ells the door where to find its Files and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The rules for creating both graphic and non-graph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this menu are the same a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message, news, logoff, and hel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files menu is provided in the Z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rst six lines of the configuration fil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DOS file specifications.  The files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exist, but valid file specificat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nonethe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 Full Path and Filename of the PCBOARD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ells the door where to find the PCBOARD.SY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generated by PCBoard whenever a caller enter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 Full Path and Filename of the PCBoard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ells the door where to find the PCBO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setup information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 Full Path and Filename of the DSZ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ells the door where to find the DSZ program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filename extension must be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   C:\UTIL\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0 through 15 specify the DSZ command lines used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On each of these lines, certain "replaceable parameter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your convenience in setup.  These parameters ar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, %2 and %3 and will be replaced at run time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rt number, the actual baud rate of the conne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at which the communication port is to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 DSZ Command Line for Sending a File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s used to specify any DSZ "sender" options tha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strongly urge that you not fool too much with this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a good understanding of how the Z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mplement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 DSZ Command Line for Receiving a File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s used to specify any DSZ "receiver" op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line 10 (sender options), I would strongly ur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t fool too much with this line unless you know w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pecify the -p option on this lin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upplied by Z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dem that supports hardware err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 (eg. MNP) and you have that feature enabled,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ndshake both" to your send and receive command line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beginning.  This enables both XON/XOFF and CTS/RTS 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Line 10: handshake both pB6144 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11: handshake both pB614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high speed modem and have chosen *NOT*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baud (ie.  it is locked in at 19.2 or 9.6 kbps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), some additional parameters are needed by DSZ to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control and error recovery when s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Line 10: handshake both pB6144 z pb1 pw2048 s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11: handshake both pB614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 lines are consistent with the current settin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BModem program for high speed modems running at a fi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.  They should only be used in that configurati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decrease ZModem's efficiency in all other setu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experience erratic performance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above, try changing the 'handshake both'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andshake cts' as some systems seem to choke on the 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 DSZ Command Line for Sending a file with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any YModem Sender option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no handshake is required for YModem, as the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/NAK sequences generated by the protocol will ser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as XON/XOFF or RTS/CTS handsh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 DSZ Command Line for Receiving a file with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any YModem Receiver option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Line 12, no handshake parameters are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 DSZ Command Line for Sending a file with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any YModem-G sender option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ZModem command lines and depending on your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, a handshake parameter and possibly other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member that the YModem-G protocol is a "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nly" DSZ option (ie. if your DSZ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, you will not be able to offer this protocol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!).  If your registration is "in process", you may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and the following line) blank.  This will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Modem-G offering to your callers.  Once you recei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of DSZ, you can fill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nee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 DSZ Command Line for Receiving a file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any YModem-G receiver options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ZModem command lines and depending on your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, a handshake parameter and possibly other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rameter that MUST be specified on this line is '-g'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is, DSZ will fall back to regular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oted in the description for line 14, the YModem-G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 ONLY in registered versions of DSZ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ning to run ZDoor using an unregistered copy (e.g.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im between mailing your registration and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serial number), leave this line blank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:   Additional Time granted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may specify an additional time credit for uploa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file uploaded, the caller will be granted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n the system as specified on this line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line means that no "additional" time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s, but that time spent uploading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agains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time credit can be specified in one of two w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a simple number on this line will cause that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to be credited to the caller after an upload.  Pl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followed by a percent sign will cause the tim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calculated based on the amount of time spent uploa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assume this line contains '200%'.  A call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nds 10 minutes uploading will receive a credit of 20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 * 2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:   Full path and filename of Temporary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name of the archive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)xtract files to Temp Archive' command (in the File &amp;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entered here MUST be different for each nod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:   Minimum Security Level for archiv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a minimum security level for the 'E)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emp Archive' command. 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is value will be denied the use of the E)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:   Full path and filename of file to scan for W)ho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name of a file to be scann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)ho command is selected.  The file specified here must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PCBoard's DOWNLOAD.TXT file.  If this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empty, ZDoor will use the DOWNLOAD.TXT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0:   Minimum security level required to execute W)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minimum security level a caller must hav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execute the W)ho command.  A value of zero mak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vailable to all callers, and a value of 9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disabl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:   Full path and filename of MAIL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rive:\path\filename for the archiv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MAIL command.  As with the Temporar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pecified on line 17), this filename must be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od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:   Minimum security level for MA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minimum security level a call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MAIL command.  Callers with a security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is value will not be allowed to scan for and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3:   Maximum size allowed for mail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, if you wish, limit the maximum size of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to a certain maximum number of Kilobytes (K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imited amount of free disk space that must be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2 or more nodes, limiting the maximum size will i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o single node claims all of the free disk space (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ing callers on other nodes from downloading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a single node system or have plenty of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enter a 0 (zero) on this line to allow a mail archi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as large as the available space on the disk (Note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archive will never be allowed to grow so large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downloaded within the time available to the call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its cre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:   Maximum balance allowed in ZDoor's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 allows your callers to deposit unused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all into a "bank".  This time can be withdraw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t some later time.  This allows, for instance, a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wnload large files that otherwise would excee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aily time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pecifies the maximum number of minutes that a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owed to save in the bank.  Setting this entry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disables the Time Bank feature of Z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program uses environment variables to determin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system on which it is to be run. 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opulated in either your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okes the ZDoor program.  The DOS syntax for se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VAR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ARNAME is the name of the variable, and VALUE to be assign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Consult your DOS manual for furthe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tells DSZ which communications port to use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must be an integer in the range 1 through 8 (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 ports supported by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.g.    SET DSZ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specifies the full path and filename of a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SZ to record the results of file transfers. 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if file transfers are desired.  If this variab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r if it does not contain a valid DOS file specification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provided in this variable MUST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 of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SET DSZLOG=E:\WORK\NODE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needs to be created to invoke the Z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will be renamed to door.bat and executed by PCBoar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opened by the caller.  The only difference between a "r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and a "door" batch file is the filename extension.  Whi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extension to be '.BAT', PCBoard expects n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"ZDOOR.BAT" is no good, but "ZDOOR" is f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ll ZDoor files are kept in C:\DOORS, that C:\DOO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DOS Path, that PCBoard runs on COM1:, and tha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Door configuration file is ZDOOR.CFG, then the following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PORT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C:\DOORS\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C:\DOORS\ZDOOR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C:\DOORS were not part of your DOS Path, the batch file w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ubdirectories before running the ZDoo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multi-node system, then you will need separat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                          N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1                   SET DSZPOR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C:\DOORS\DSZ1.LOG    SET DSZLOG=C:\DOORS\DSZ2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C:\DOORS\ZDOOR1.CFG       ZDOOR C:\DOORS\ZDOOR2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1                          BOA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batch files are provided in the ZDoor archive fil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as templates for building your own batch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  - Batch file for use on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1 - Batch file for node 1 of a two nod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2 - Batch file for node 2 of a two n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DOORS.LST is shared between nodes, you would renam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1 and ZDOOR2 to ZDOOR, but place the appropriate 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\PCB" subdirectory for each node.  The DOORS.LST file woul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'ZDOOR' as the batch file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LST Fi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tep for installing ZDoor is to create an ent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's DOORS.LST file (and possibly also in your conference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LST file if your conferences do not use the one for the ma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file (created and edited via the PCBSet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all available doors and instructs PCBoard as to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be invoked when a particular door is open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level required to open the door, and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expected by the door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CBoard documentation for instructions o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version of ZDoor requires that PCBoard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SYS file each time the door is open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entry in DOORS.LS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DOOR,,43,-1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ple line specifies the name of the door's batch fil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DOOR'), that no password is required (the ',,'), and that any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curity level of 43 or higher may open ZDoor (the '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ields in the example DOORS.LST entry tell PCBoar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eate a USERS.SYS file for this door, that it does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OOR.SYS file, and that the batch file for this door resi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CB' subdirectory (the '-1,0,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T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SM utility is used to install Third Party Application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.  These records, stored in the USERS.INF file,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to record information specific to each caller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tored includes the last date in the door, Expe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menus/no menus), and Time Bank balance for 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se rec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Run the PCBSM program and select option D (User Inf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) from the main menu.  A sub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options available for maintaining your USERS.I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Select option B (Add/Update Third Party Appli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Enter 'ZDOOR' as the name of the Third Party Application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quote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Fill in the data entry form as shown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     :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Size  :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Size :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     : Z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Press the PgDn key to complete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Unfortunately, installation of a TPA requires that you b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ll the nodes of your system so that the USERS.IN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ree from any locks placed on it by PCBoard itse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to install a TPA while one or more nod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may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emote caller has entered the door from PCBoard,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keyboard and the sysop's keyboard may be us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n this way, a sysop can help a new user by actually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how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PCBoard itself, there are several ZDoor commands avail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callers with Sysop security.  Each of these emulate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mmands found in PCBoard (ie. the "numeric"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V)iew, S)earch, P)rint or D)elete the caller log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V)iew, S)earch, P)rint or D)elete any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View and/or Search any node's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earch option in each of these commands invo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outines used for searching DIRectory files.  Thi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gorithm allows you to construct parenthesiz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containing boolean AND and OR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display can be enabled or disabled by the sysop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nothing will be echoed to the screen by the door.  The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the sysop's keyboard toggles the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try, the PCBOARD.SYS file is examin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as active prior to the door being invoked. If 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automatically enabled for the door.  If the displa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in PCBoard, it will remain disabled when the doo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isplay is maintained on return to PCBoar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f the display is on when ZDoor terminates, then it will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CBoard reloads itself and visa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functions are available to the sysop via the local 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isplay is enabled, a "PCBoard-like" status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Press the HOME key (or use the ALT-H key combinatio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tatus line to show the available sysop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y provide (pressing ALT-H will cycle throug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tatus line variations.  The pre-14.5 status lin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OME, END, PgUp and PgDn will also wo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may be run locally to test the configuration and setup.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board locally, and invoke the ZDoor just as you woul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alling from remote.  The only functions of the doo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rate properly are the U)pload and D)ownload option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ulated file transfer will take place, the door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transfers to have failed). 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 in local mode will depend on the contents of the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prior to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is document describes all of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cilities available to callers who open Z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's menus are not shown to Expert callers.  The first time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door, the caller's USERS file entry is examine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the Expert flag and the door's menus are shown/not sh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 The display of the program's menus may be toggled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X)pert command (A caller's expert status within ZDoo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caller's Expert status in PCBoard and is 'remembered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to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's menus, like those for PCBoard, reside on your disk a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(the names of these files are specified in the Z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).  Both graphic and non-graphic versions of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reated (the names used for each version follow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ZDoor main menu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ZDoor Main Menu Option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)bandon Conference          NEWS - Display ZDoor New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)ulletin Listings           O)perator Page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)ownload a File             P)age Length sett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)ile &amp; Archive Menu         Q)uit ZDoor to PCBoar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)oodbye (Hang Up)           R)eset last msg read pt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)elp with Commands          TIME - Save/Withdraw Tim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)nitial Welcome             T)ransfer Protocol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)oin a Conference           U)pload a File to the BB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)ocate Files by Name        V)iew User Statistic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IL - Archive mail for d/l  W)ho Uploaded or Down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RK - Tag file(s) for d/l     loaded a Given File?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)ode (Graphics)             X)pert (Menus ON or OFF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)ew Files by Date           Z)ippy DIR Scan by Str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from this menu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bandon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vokes access to the currently active con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ie. returns the caller to the "main boar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ulletin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allows the caller to view your BBS bulletin files while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Callers may also download the bulletin file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caller to download files from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will prompt the caller for the names of th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(wildcards are accepted IF at least two non-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included in the filename).  The filename(s)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ecked for existence and for FSEC file security constr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transfer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elapsed time for the transfer is calculated (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efficiency of 95%) and is compared with the caller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o be sure that the caller's daily time lim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 total size of each file is checked against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download byte limit to insure that the download will not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 to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ZDoor fully supports the PCBoard 14.5 concept of "fr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via the new FSEC "special" passwords added for thi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FREE and NO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download begins, a final prompt is issued. 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aller to abort the transfer,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ransfer protocol, logoff when the transfer is comple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transfer.  If A)bort is selected,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enu from which the transfer was reques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ransfer Protocol is selected, the caller may select a new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fer.  If the caller simply presses ENTER,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gun immediately.  If the L)ogoff after transfer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transfer will proceed as if the ENTER key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 but 10 seconds after the completion of the file 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be logged off the system automatically.  During th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following the transfer, the caller may enter a ^K or ^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successful download, the caller's USERS file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incrementing his/her download count.  The total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wnloaded files is then added to the appropriate field 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re disabled if the PCBoard.Sys file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has connected using 7 data bits and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ile &amp; Archiv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is command causes a submenu to be displaye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&amp; Archive menu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oodbye (Hang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causes ZDoor to update all relevant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for the caller, write logoff information to the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 display the Logoff Message file, and drop carri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causes ZDoor to display a help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The name of this file is specified in the Z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nitial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analogous to the PCBoard command of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is the ZDoor Opening Message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rather than the PCBoard Initial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)oin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J)oin, the user will be displayed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from which to choose and will b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erence to join.  PCBoard security rules governing wh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what conference are fully supported.  Once Join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ile directories become 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oc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rompt the user for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ldcards are accepted here) to be located and for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arched.  The syntax is exactly the same as the synta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omman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enters a file specification that does not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n the string *.* will be appended before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 Thus, entering "LIST" will L)ocate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"LIST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caller to create an archive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messages from one or more board message areas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refer to the chapter on ZDoor Advanced Facilities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 command is a generic file tagging fac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ZDoor program.  For information concer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see the chapter on ZDoor Advanced Facilities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ode (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ggles the caller into and out of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will be denied to callers showing a conn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ther than 8 data bits and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ew fi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rks in exactly the same way as the PCBoard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.  The user is prompted to enter the date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(or may accept the default date shown), and to e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to be scanned.  The shorthand notations N S U and N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analogous to the PCBoard command of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that it is the ZDoor News file tha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PCBoar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perat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caller to page the sysop.  The page be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unded at the local console only if it has been enab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respond to a page with either the spacebar o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.  Chat mode can be terminated u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age Length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ler may customize his/her own page length setting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 of the number of lines that are displayed before a M)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shown.  Changes made to the page length setting in Z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flected in PCBoard and vis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uit Z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returns the caller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set Last Msg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user to reset the pointers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ad in each board message area.  For more information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, see the chapter on ZDoor Advanced Facilities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4.0, ZDoor allows a caller to save unused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one call for use on a subsequent call.  The TIM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caller with access to this "Time B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is command produces a prompt asking the caller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rom this call should be deposited into the ban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deducted from the caller's current board time allot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drawn and added to the current board tim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"balance" that may be kept in ZDoor's time ban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sysop via line 24 of the ZDo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command REQUIRES that ZDoor b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with a USERS file TPA (see the installatio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for details).  Failure to install the TPA cau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be non-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)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user to select a file transfer protoc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subsequent uploads and/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may select either ZModem or YModem, both of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s.  Additionally, if the caller has achieved a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using an error correcting modem, YModem-G will be o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to ZModem an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 reliable connection will default to YModem-G 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or.  All others default to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* * * * * * *  W A R N I N G 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Door has for some time utilized a feature of DSZ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wnload Path Specification" when accepting uploa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.  For versions of DSZ dated later than 10/19/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reserved for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ly!  If you are utilizing an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SZ that is dated later than 10/19/88, uploa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been warned (sorry about that fol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* * * * * * * * * * * * * * * * * * * * * * *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command allows the caller to send a file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 may be transferred at a time (up to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).  The implementation of batch uploads to PCBoard is no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quirks, however.  Please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"Some Notes on Batch Uploads" for the details behind Z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prompted to enter the name of the file he/she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The name entered is checked for duplication else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nd for a matching UPSEC file entry.  If the fil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and if there is no UPSEC security applicable, then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 description is displayed.  The caller MUST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at least 10 characters before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.  Entering no description at all aborts the up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to the Main Menu.  The caller may enter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descriptive text for each fi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allers having Sysop Privileges (ie. a security level 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100) will be allowed to upload duplicate file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caller is told that the file is a duplicate and is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isting file should be overwritten.  If the caller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is prompt, the board's copy of the file is era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proceed.  Should the answer be NO, that particula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ccepted for upload and the board's copy of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filenames entered have been verified 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a final prompt is issued (this prompt and its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 in this document under th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ownloa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successful transfer, the caller's USERS file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incrementing the "files uploaded" field and the elap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transfer is added back into the caller's daily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ure that he/she will not be penalized for time spent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an additional upload time credit is specified on lin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file, it too is added to the caller's dai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are placed in either the upload DIR or th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pending on the Private Uploads setting in PCBoard.Dat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f the file description (ie. "/" as 1st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upload private).  Uploads will always be placed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upload subdirectory for the currently active boar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load is private, it will be moved or, if possible,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ivate upload subdirector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re disabled if the PCBoard.Sys file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has connected using 7 data bits and even par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offers your callers the ability to resume an aborted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n aborted upload, a check is made to determine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0 bytes have been transferred.  If so, the caller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resume the transfer where it left off.  Sinc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protocol allows for this function, the caller will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o ZModem before beginning the resumed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d originally selected the L)ogoff afte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he will have 10 seconds to abort the logoff at whi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resume the aborted transfer will be offer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is not aborted, the partial upload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resuming an aborted upload, only 1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(ie. you cannot "resume" a batch uplo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iew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caller to obtain a display of various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relating to his board activity.  Among th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re upload and download counts, security level, la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last DIR scan date, and more.  In addition to histo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caller is also shown statistics accumulat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ll including bytes downloaded and bytes sti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)ho Uploaded/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executes a Zippy-type search of your download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reasonable facsimile thereof) providing your caller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list the names of all files that they have up/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scanning for their own name) or to list the names of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p/downloaded a specific file (by scanning for that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ommand might display information which the sysop may d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prietary", it may be configured to scan an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ead of the board's own download.txt file) or it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See the installation section of this docu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lines 19 and 20 of the ZDo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)p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display of ZDoor menu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ippy fi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the same function and follows the same syntax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py search command of PCBoard.  The call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found and the directories to be searched.  A c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nsitive search of the selected directories is then perfor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allows the incorporation of boolean operators into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o allow queries of the form "find all DIR ent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oth the words HARD and DISK" or "find all DIR entr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either of the words LIST or BROWSE"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use of such operators, refer to the section on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/Archive Sub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Files/Archive menu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ZDoor File and Archive menu options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( File &amp; DIR commands)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&lt;CR&gt; Takes you back to the Main Menu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#  Displays Directory No. #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)ownload a File from the Syste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)elp with command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L)ist Directory of File Directories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X)pert Menus On or Off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RK - Tag file(s) for downloa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( Archive file commands )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)ownload the selected Archiv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)xtract files to a temporary Archiv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)ead files within selected Archiv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)elect (new) Archive file to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V)erbose listing of Archive content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RK - Tag selected archive for d/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menu is logically divided into 2 sections.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deals with PCBoard DIRectories, while the botto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c to the handling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the actions behind each of these submenu option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understand the concept of a "selected" archive fil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is "selected" by entering a valid filename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after issuing any of the commands S, V, E, or R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subsequent invocations of V, R, or D commands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the selected archive file.  This selection remai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aller returns to the main menu or issues a S)elec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)ownload command (when no archive file is selected)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the main menu D)ownload command with the exception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file transfer, the user is returned to the File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nu rather tha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ist fil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display your board's main DIR file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ectory of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 = view DIRectory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valid directory number displays that directory.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at is outside the range of available directori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n error messag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graphic versions of your DIR files are fully suppor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elect (new)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"selection" of an archive file for process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ll be prompted to enter the name of an archive file (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entered, the default archive filename extens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via PCBSetup is assumed).  If the archive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 verbose listing of it's contents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V, R, and D commands will apply ONLY to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until the caller either selects another archiv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r returns to ZDo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 currently supports internal processing of .ARC, .ZIP and 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 plus the corresponding Self-Extractors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chiv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erbose Archiv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duces a standard verbose archive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will be prompted for the name of an archive file if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selected for processing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ad file in select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caller to display the content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an archive.  The call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(wildcards allowed) for files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o be displayed.  The archive is then searched for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caller's specification.  When a match is found, that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r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displaying any archived file, a check is made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ile contains plain ASCII text or unprintabl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Files containing binary data will NOT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rchive file is currently selected when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will be prompted for the name of an archive file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xtract files to Temp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the caller to extract selected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and place those extracted files into a temporary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ownloading.  The caller may enter up to 5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(wildcards are allowed) to specify which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temporary archive created by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ZDo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Door configuration file also specifies a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mmand.  If the caller's security is less than this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e disallowed 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archive file created is automatically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(for more information on MARKing files, see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section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ownload select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e D)ownload command after an archive file has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cessing causes the selected file to be download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the caller to type in the file's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command (available at the main menu prompt) allows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archive file that will contain unread messag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board "areas" (ie. the Main Board and/or Conferenc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may select specific board areas to scan for new mail 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scan his "default message base areas" (as set via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)rite User Info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is created by ZDoor itself (so no separat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).  This allows ZDoor to monitor the size of th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t all times to insure that it does not become so lar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be downloaded within the caller's allotted boar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 archive become so large that the time to dow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es the caller's time limit, or if the size o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the disk space allotted to it in the ZDoor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will terminate prematurely and the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il scan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archive that will be created depends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name extension that is set via the PCBSetup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 is the default extension, then the archive created will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popular ARC program (Copyright 1985)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Associates.  Otherwise, a .ZIP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fully compatible with the PKZIP and PKUNZIP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right 1989) from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mail has been extracted and compressed into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is automatically MARKed for download (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ection on MARKing file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sful download of the mail archive, the call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ad pointers are updated to reflect the messag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 offline by the down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ssage Base Are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issuing the MAIL command, the currently selected defaul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reas are displayed and the caller is prompted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to scan for mail.  The prompt use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to scan for new mail (Note: Conf. 0 = Main 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 - n) A)bort, L)ist, D)efaults (Enter=Defaults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numbers to be scanned may be entered, the entir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A)borted, a L)ist of valid conference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or the D)efault conference selection can be accep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lection is accepted, the scanning and archiv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Default Message Sca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overrides the default conference selection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onference numbers at the MAIL prompt, ZDoor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ction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f. #'s or A)bort, L)ist, R)especify, U)pdate default (Enter=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more conference numbers can be specified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can be listed, the current conference selec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ified, or the caller's default conferences can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Las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AIL command relies on each caller's "last message re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to determine which messages to include in the arch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ZDoor provides the caller with a facility to adjus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  This facility is accessed via the R)eset Ms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main Z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)eset command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last message read in which conferenc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nference 0 = Ma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 - n) A)ll, D)efault conferences only (Enter=n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may reset his pointers for selected conferenc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, for A)ll of them, or for his D)efault conferen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nference message base selected, ZDoor display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mber of the board area being processed, the lowest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at area, the highest numbered message, the la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(as recorded in the USER record for that caller), and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ctive messages in that area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valid message number (ie. on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low message number and less than or equal to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) causes the last message read pointer for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to be set to the that number.  Entering Q)uit at any po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will abort the R)eset command without abandon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changes made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oor's MARK facility provides the caller with a method for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files for eventual download in a single batch.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 is maintained internally by the program for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ssion (ie. until the caller hangs up or returns to PC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vailable for adding filenames to the list, f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from the list, for viewing the list, and for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 command is available from either of ZDoor's menus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'More?' prompts (while viewing/scanning DIR files,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tents, reading archived tex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e MARK command with no stacked options caus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(s) (mark/unmark) or C)lear, D)ownload, L)i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shown above displays all of the options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acility.  Files may be added to or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, specific list entries may be C)leared, a displa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L)isting all files that are currently MARKed, or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RKed files may be D)ownloaded as a singl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file to the list maintained by the MARK command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s name at the MARK prompt shown above.  After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the file by searching the board's fil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possible FSEC security restraints, the file's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most other ZDoor commands, options to the MARK comm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 along with the command itself so that the entry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accomplishes the same function as entering MARK,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mand's option prompt, and then entering 'filename.e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is currently at the ZDoor Files/Archive submenu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file selected, entering MARK with no stack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urrently selected archive file to be MARKed/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MARKe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L at the MARK option prompt displays a list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 (typing 'MARK L' at the ZDoor Comm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s the sam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RKed file is assigned a number from 1 to 20.  Thes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unMARK any of the listed files (as detail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n be unMARKed in either of two ways.  Entering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ARKed file at the MARK options promp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be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he C)lear option can be used to remove a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The C)lear option prompts the caller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y in the list to be cleared.  List entry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via the 'MARK L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utomatically unMARKed after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MARK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download all MARKed files.  The firs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enter D at the MARK prompt (or just stack the command as '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lternative is to enter 'D *' at the ZDoor Comman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ownload routine in ZDoor will substitute the name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iles in place of the asteris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caller can do nothing at all!  Anytime a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or the caller attempts to exit the door via the Q)u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oodbye commands, ZDoor looks to see if there are any 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list.  If there are, a reminder is displayed and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as to whether the list should be downloaded right th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y Search String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oor allows the entry of multiple keywords in its searches (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y DIR and the Download.Txt searches).  Multiple keyword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one of two boolean operators: the logical AND opera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OR op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AND operator is represented by the &amp; character (o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ical reasons, the + character) and the logical OR oper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concept is easier to explain by example than it i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alone, lets immediately dive into some examples of what we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k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caller were interested in board files dealing with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.  A Zippy search on the term DISK would certainly do the tr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ould also clutter up the display by matching entries that 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oppy disks as well as hard disks.  The solution would b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arch string "HARD &amp; DISK" to restrict the search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ntries containing both of the terms HARD 'and'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the caller were interested in files dealing with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or Pascal programming languages, he could perform two Zi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, one on the term BASIC and one on the term PASCAL, or h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single search on the string "BASIC | PASCAL" to matc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ontaining either the term BASIC 'or' the term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the above examples, suppose our mythical caller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erson in both instances ... a single search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 | PASCAL | HARD &amp; DISK" would net the same results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y scan as issuing both of the previous examp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nly a couple of rules to be followed in utili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search strings described above.  The first is that the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erator takes precedence over the logical OR operator (ie.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are evaluated before | operators).  Note that precedenc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verridden using a parenthesized search express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rule deals with spaces that may be embedded in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As before, it is easier to explain this rule by exampl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i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spaces embedded within a search string ar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  Thus, searching on the string 'This String' will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containing the term 'This' followed by a space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'String'.  The exception to this is when the search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cked" on the ZDoor command line.   This is not allowe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re considered valid command line delimiters (much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colons are valid command line delimiters).  To search on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s embedded spaces, the caller must issue the searc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'Z') and allow ZDoor to prompt for the string 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ZDoor is allowed to prompt for the search string,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re significant.  Consider the following string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a Zippy search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ext to scan for (Enter)=none, (+)=AND, (|)=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This string  |  That string  + 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|\             /|\                /|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 These 3 spaces are significant 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s are stripped away before the search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ssue of embedded spaces seems complicated, be assur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experimentation will clear up the matter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car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within the search string a question mark may be u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 wildcard.  The effect of the wildcard is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would be expected when specifying file name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  "MS?DOS"   will match "MS-Dos", "MS Dos", "MS_Do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ized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ecedence of boolean operators in a search string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overridden by the user.  Parenthesis are us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evious example, the search string "BASIC | PASCAL | HARD &amp; DIS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sed to illustrate searching for an entry that contain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or PASCAL or both HARD and DISK.  This "normal" preced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can be explicitly specified by searching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BASIC | PASCAL) | (HARD &amp; DISK)".  Rewriting this search str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BASIC | PASCAL | HARD) &amp; DISK" would cause the search rout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any entry containing both the string "DISK" and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"BASIC" or "PASCAL" or "H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on Batch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)pload command is issued in ZDoor, the program reques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nter the names of and descriptions for each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The door does not, however, restrict the call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only those files specified.  This makes it possible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in ZDoor to reside on the system without a prop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without having been checked for duplication else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instance, ZDoor will process the file after the uplo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system for duplication and by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ile description.  Should ZDoor determine that the unannou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uplicates a current board file, or if the caller ref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file description, ZDoor will rename the file and post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 PRIVATE upload DIR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d file will have the form ZDRnnnnn.EXT where nnnnn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equence of digits that insure a unique filename (eg. ZDR0001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name extension is retained from the origin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naming the file, a message is placed in both the board'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and the private DIR containing the original name of the up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aller who uploaded the file (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determine if the file should be post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information that just didn't fit anywhere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rdon the seemingly random nature of the item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mentioned, wildcarded file specifications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, Upload and MARK commands.  While wild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pted, the file specifications entered MUST contain at lea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wildcard characters for the specification to be considered "vali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*.* and x*.* would be considered invalid specifications.  xx*.*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???.x* both contain at least two non-wildcard characters and woul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ontext, ZDoor's More prompts may conta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bove and beyond the expected Y)es, N)o, NS)NonStop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dditional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iew Archive - This option is available while view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nd will prompt the caller for the name of an archiv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.  The functionality available under this option is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at found under the main menu F V command.  When fin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, the caller is returned to the original Mo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display - This option redisplays the last full screen of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is useful in situations where the last scree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st" due to screen scrolling by the 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- This option invokes ZDoor's file marking facility allo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agged for subsequen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kip - Available while reading archived text files, this op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terminate the display of the current text file and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^K at a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ZDoor prompts the caller to enter information, the ^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lear information from the command line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much the same way that ESC does at the C:&gt; prompt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way to eliminate line noise that may cree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 response to a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&amp;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Door program relies heavily on overlays so that it will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space available when two PCBoard nodes are run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imply put, an overlay contains program code that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only when needed thereby reducing the over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use of overlays does produce a negative impact on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  To compensate for this, ZDoor ha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ll of its overlays into expanded memory.  This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ince ZDoor can retrieve an overlaid routine from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uch faster than it can if it must load the routin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Door detects 192K free expanded memory in your system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at memory for its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Errorleve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produces two DOS Errorlevel codes depending on the metho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uses to exit the program.  When a caller uses the Q)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PCBoard, ZDoor generates an Errorlevel of 0.  If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s up, or issues a G)oodby command, ZDoor will generate an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fferent Errorlevels can be tested in the batch fil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program and can be used to recycle to a "front end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ack to the bbs in the event of a disconn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 the documentation, I would normally list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eople who helped in one way or another with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 Unfortunately, a list such as that would probably g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pages.  Suffice it to say that I have received assi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, and support from many people.  I would like to thank all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the development and testing of ZDoor and all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d ideas, suggestions, and even money to help make ZDo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ier ZModem file transfer door available for PCBoard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of all of these dedicated people, I would have given up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redit must, however, be given to a number of individual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major contributions to the development of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thanks go out to Paul Kopit, Dave Klein, Robert Blac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Driggers and Chuck Am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to Phil Burns for publishing a wonderfully useful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outines, to Chuck Forsberg (of course) for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, and to Fred Clark for creating the environment un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install this door along with Chuck Forsberg's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 urge you to comply with Chuck's request that you make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 your callers for downloading.  It ain't mu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, and the addition of Zmodem Batch to your board's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s is well worth the disk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sk that you urge your callers to support the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DSZ by registering their copy with Omen Technologies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.00, it's one of the best PC Software bargain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SZ's documentation for information on use and registration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ysops of "qualified" bulletin 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problems or difficulties in the use of thi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 I will attempt to resolve any and all trouble reports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on any of the fine bulletin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Society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Dave K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1) 846-9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Robert Bla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2) 547-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ern 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Jack Kil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7) 766-2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p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Information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view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(s) Setup 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PORT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Setup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.LST File Entry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TPA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Commands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ggle 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Functions 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sting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ommands 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bandon Conference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ulletin Listings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ownload a file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 &amp; Archive menu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oodbye (Hang up) 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elp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nitial Welcome 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ocate a file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ode (graphics)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ew file scan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age Length Setting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uit ZDoor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set Last Msg Read Pointers 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ransfer Protocol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pload a file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iew Statistics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ho Uploaded/Downloaded 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pert mode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)ippy file scan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/Archive Submenu Commands 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ownload a file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ist file DIRectories 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 = view DIRectory # 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elect (new) Archive 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erbose Archive listing 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 file in selected Archive 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xtract files to Temp Archive 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ownload selected Archive 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acilities 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command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 Base Areas to Scan 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Default Message Scan Areas .............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oor Multi-function Door for PCBoard 14.5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Last Message Pointers .................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 Facility 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ptions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Files 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ing Files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MARKed Files 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y Search String Enhancements 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 Operators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Character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Expressions 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otes on Batch Uploads 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y 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mpts 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^K at a Command Prompt 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&amp; Expanded Memory 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oor Errorlevel Codes 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................................................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