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NISH INSTRUC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ip Roger Y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tor Yant's Adequate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is package of programs helps in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diments of Spanish vocabulary and verb conju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 designed to simulate the kind of rote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ne does with flash cards, but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ing and intera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These programs should run properly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computer, using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e disk drive is required.  At least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able memory is necessary, but 128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pecial graphics capabilit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    Put the disk in the logged drive (e.g. A) or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with the disk.  Type either GO or SP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Return or Enter.  Mak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includes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VOCAB     is a general-purpose vocabulary drill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ish-Spanish translations of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VERBS     provides practice with the conjugation of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hree programs are specializ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that give visual cues for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i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DIAS      gives practice with the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MESES     gives practice with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MATH      gives practice with numbers by pos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two programs give additional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uns and verbs in competition with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TENSE     shows you a verb and you must identify its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a limited time, adjustable from 3/4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NOUNS     shows you a noun and you must identify it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a limited time, adjustable from 3/4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iest way to run the programs 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_MENU      is a menu of the programs above and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 to move from program-to-progra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u, you do not need to rememb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s.  Running SP_MENU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portunity to 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.BAT       Invokes SP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ISH.DOC  Is this document, which explains the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vanced features of the system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unfamiliar with som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s that are used, see the DOS PRIM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ocument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dos to use this packag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ustomize the programs for your own n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need is a word processor or text edi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on DATA FILE FORMA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.MAN  A more student-oriented manual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 and how to use the progra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 of how the 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rogram may be run separately or as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P_MENU.  There is also a file called GO.BAT th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MENU by just typing GO.  Within each program, there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ptions.  Choice '1' gives you some brief instru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lect a variety of options, but you do not need to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have a default selection indicated by brackets [ 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be chosen if you only press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depending on which of these is on your keyboar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f each program, press return or '2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program, you will be asked a question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, usually by typing in a word.  Enter the wor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unless capitalization is demanded.  By this,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 Habana" demands capitalization but "el cubano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s are entered with the "'" key, as in "Ame'rica,"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gically transforms it.  The other maj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Spanish is entered by pressing "~" after the "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Espan~a."  The dieresis (two dots over the u)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ost times when you are asked a question, you may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menu by entering either "q" or "\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The '\' is more generally used because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 with an answer.  In the case of Yes/No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nswer either 'y' or 'n'.  In the vocabulary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et a hint by entering "?"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FEATUR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_VOCAB uses data files that contain Englis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or phrases.  In the program, you may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use, which language to be given and which to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ther to be given a multiple choice test or a fill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test.  This program makes multiple choice t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, but they do help you become acquainted with new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eeps track of which words you miss and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hrough just those another time.  You may do tha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until you get each one right.  If you need a small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?" and you will be shown the first letter of the wor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uns, the article.  The current data files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cle (el or la) with the Spanish noun.  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in the data files are that English infinitiv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" so that you can tell the difference, for example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close" and "close."  All adjectives are in the 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so you don't have to guess the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ing of files is usually determined b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.  You may choose a different order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"SP_VOCAB.CFG."  In this file, you list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vocabulary files will be placed, which fil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a brief description of the file. 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ee "DATA FILE FORMA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_DIAS and SP_MESES are similar to each other.  Ea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endar (of either the week or the year) and indicat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nth for you to identify.  If you enter "?"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.  In each, the day or month to name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  In SP_DIAS, you will be told the name of a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name either the previous or the succeed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_MATH mixes two drills with numbers.  Dur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occasionally be told the name of a number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igits.  More often, you will be given the nam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shown their approximate positions on a numb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he name of the number that results from thei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on, or multiplication.  The program uses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99, but you can lower the maximum number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just starting, you would probably enter a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be quizzed on the numbers from cero to diez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up to 19 or 20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_VERBS gives you practice with the conjugation of ver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 tenses (as opposed to the compound tenses)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you may select any mix of tenses to includ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, you probably would just want the present 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you might add the preterite, or maybe the preterit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resent, to give you more practice.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rogram classify the verbs into fou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, and you may choose which level to use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r verbs, without vowel changes, are put in level 1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-er and -ir verbs are level 2.  Common irregular 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verbs with vowel changes are in level 3.  Uncommo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s are level 4.  When you choose a level, any verb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will also be included.  To have the most wide-ope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level 4 and "Todos tiemp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chosen the tenses and level of ver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changed the number of words to include in the t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with the name of the tense, the infin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noun.  This program does not give hints.  If you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or anything besides "q" or "\" or the correct ans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old the correct answer.  As in SP_VOCAB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incorrect responses and will let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if you wish.  This means that you can go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, pressing Return at each question in ord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, then go through it again, trying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t the size of the test,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choose is the number of individual words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ve of a verb may include six forms (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ular, first person plural, etc.).  A small te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few different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SP_VOCAB, you may control the fi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VERBS with a special file named SP_VERBS.CFG.  See "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_NOUNS and SP_TENSE use the same data fil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_VOCAB and SP_VERBS.  Each presents you with a wo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identify it in a limited amount of time.  With SP_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hown a noun and must identify whether it is femi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culine.  With SP_TENSE, you are shown a verb and mus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tense.  These programs allow you to make the sam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with SP_VOCAB and SP_VERBS: select the size of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cabulary files to use, the tenses of the ver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the verbs.  In addition, you can set the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to identify the word, ranging from 4 seconds down to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KNES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stress rote learning.  This approach is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s of vocabulary building and verb form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, you learn to connect an English word with a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but you may not connect an idea directly to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In learning the verb forms, you may not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ing of time and person necessary to truly underst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.  This problem is less severe with SP_DIAS, SP_M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_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cabulary program only allows one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As you progress, you learn more synonym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ell you that a synonym is incorrect, because y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the one that it has in min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iscourage anyone from trying to use the vocabu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ovide as their sole source of Spanish.  One can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's vocabulary very well - either in a foreign languag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's mother tongue - just by reading a dictionary. 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files with sets of words that you need to kn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mmediat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ENGTH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beginning level, you may need this kind of 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in order to get started.  Later, you can move 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value over the time-honored flashc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memorization in the way they vary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and make you commit yourself in wri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.  The value of changing the order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numbers, days, and months, where there is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words in order and not be able to use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Have you ever caught yourself remembering th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rsday by going down the list from domin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your own data files for vocabulary and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, under 'DATA FILE FORMATS').  In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e on a discrete set of words or special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may prepare to travel to a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by entering a set of the local idioms (what'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us in Venezuela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IONS FOR USING THE PROGRAMS TO STUDY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spect that most people will use thes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a course of some sort.  The cours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th a pace and direction.  This is particular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building, because the words will then be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and used in sentences.  I suggest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VOCAB program with your own vocabulary data files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ructions on how to do that.  A logical approa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data file of vocabulary for each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-defined unit of study.  Name them in sequenti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VOC_CH1.DAT, VOC_CH2.DAT, etc.  Then use the f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the SP_VOCAB program, or the file SP_VOCAB.CF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ne or more files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when starting chapter 4, you may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into the file VOC_CH4.DAT.  Use the file ran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 to make that both the first and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test.  For the first time through, us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est to familiarize yourself with the word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list a few times typing in the words.  Nex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ange to include your previous word lists. 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your vocabulary and integrate it with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.  As time goes by, you may need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lists to freshen your memory, so you might se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include the first one or two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words have different mean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file to define such a context.  With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even simple words may have a different mean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ranslation.  When you concentrate on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thus a small number of contexts, you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of which mean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un genders are difficult for English-speakers. 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e on learning genders, SP_NOUNS goes through the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vocabulary files and makes you quickly ident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s.  After you have used SP_VOCAB to learn the words,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kill with genders with SP_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earning the verbs, the usual approach is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ense of level 1 verbs.  After mastering these,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ent tense of the subsequent levels.  Nex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pick up the preterite of level 1 verbs, thus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tenses and verb levels.  Different curricula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the tenses in somewhat different orders, b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tense menu of SP_VERBS is a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with this rote learning of tense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s the word from the idea of time.  SP_TENS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at back.  This program shows you a verb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choose its tense by pressing a key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or the tenses is roughly a time-line of those t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rite is farthest left and future is farthest 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fect and present toward the middle.  After you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of at least two tenses, use SP_TENSE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ing for the meanings of those t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did you write these programs?  I wrote these for my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tarting out in Spanish.  I wrote them to answer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ived as my own need, which might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of others at that stage.  Using thes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ran rings around my classmates when i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abulary tests and verb conjugations.  They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way to study.  Quite frankly,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pular with learners than with teachers,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this approach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 the screen displays so ugly?  The program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splays only as good as they needed to be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oint of view.  The programs make use of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aspects of IBM-compatible computers and MS-D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run on anything in that categor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graphic displays, or monitor, with only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of a disk drive.  In recent version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 to dress them up a bit without viol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do I have to type in accents and tildes, instea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key?  I did this on purpose.  I could have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 to represent a', for exampl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d that I would better learn to add the acc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lde at the appropriate places if I ha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keystroke, just as I do when writing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separate special function key. 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didn't put the accent over the l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rsion does, so I made that concess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r computer set up to use a single key stroke for 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ahead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 there so many data files?  SP_VOCAB and SP_VERB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data files randomly and then read the entir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.  Therefore, the words of one vocabul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a test together.  Sometimes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and sometimes you want to mix them up mo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groups of words are in separate files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ords will differ more from run-to-run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t of little files.  This approach was taken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amount of memory the progra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 damage my computer with these programs?  N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emselves do not write to disks, they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I do not know of any way that they ca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, no matter how you run them.  The only tr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cause would be by removing a program or data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rive before program completion, in which ca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boot to return to the default colo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ANISH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CONSIDERATIONS OF 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SP_MENU (and I suggest you do), i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you wish to run must be on the same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.  Log to that drive and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MENU to start.  SP_MENU will let you chang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, which you might do if you have a color monitor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letters on a blue background.  If you don't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 text and the background to similar colo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see anything.  If this happens, type q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won't see anything); that will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olors to the way they started.  Then restar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that use data file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select the drive and directory 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he data files need not be on the same d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even though everything can fit together wit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e.  The primary advantage of being abl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 your data files is that you can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lists or different lists of verbs sepa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sks, or separated in different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sk.  For example, Sue and Sara could use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or programs on a hard disk, but have their ow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n separate disks.  Another example would be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for different courses in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Spanish 101 might be in directory SP101 and Spanish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ANISH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programs, SP_VOCAB, SP_VERBS, SP_NOUNS, and SP_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ata files with the extension DAT.  The vocabul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VOCxxxxx.DAT, where you can replace the 'x'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, in order to help you keep track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files are of the form of English word or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, Spanish word or phrase.  Each must be no longer tha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The English or Spanish phrase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, because that is how the program tells where one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begins.  Each pair of words should b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luded vocabulary files contain an option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hat indicates part of speech.  The codes used now ar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uns, '*' for verbs, and '/' for everything el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used in the program when available, but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; they are necessary for SP_NOUNS.  The vocabu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next set of conventions, which I recommend: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ns are preceded by an article; English infini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'to'; adjectives are in the masculine form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can be reversed; all could be in the femin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point is that you don't need to guess which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part of a vocabul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e,-la esta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lled,/expul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nzy,-el frene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in,*g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hic,/go'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vocabulary files with a word process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save the file in an unformatted form (WordSt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n-document mode; MicroSoft Word calls it text-on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times called ascii format.  The files I suppl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scii characters, not the extended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BM.  This means that the accent is a separ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etter, as is the tilde.  The programs late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.  This practice makes the files easier to ed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uggest you follow this practice, but i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ANISH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s and orders of the data files used by SP_VOC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NOUNS can be varied by including a file named SP_VOC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optional.  In this file, you may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files that you want to use, and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, in the order that you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file named SP_VOCAB.CFG, then any vocabu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not listed will be ignored by the program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35 characters long, so it may include a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of the file may also be up to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SP_VOCAB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001.DAT,Textbook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P101\spwords,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xote1,Don Quixote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some features of this example:  1) You may us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at you want;  2) You may list the files in any ord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alphabetical;  3) The files need no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What you cannot see here is th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files that are present on the disk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This has the good effect of letting you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ly some files.  If the program is being used in a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content of SP_VOCAB.CFG can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, or different versions can be given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, while the actual data files remain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The bad effect is that you may forge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or forget to add new file names to it, and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some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P_VOCAB.CFG is present when the vocabul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, the program will look for all the files listed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t present, they will be left out of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can be used to control which files are used. 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file we place a ';' in front of a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;quixote1,Don Quixote Part 1", then the program will 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il to find, ";quixote1."  So what? 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VOCAB.CFG file with 100 file names in it, and place a '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those to ignore.  If the programs are used in a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ile may contain the whole year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, with a ';' in front of those not ye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 files have names of the form SVERxxxx.DAT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a strict format, in order to keep the tenses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.  Here is a sample ver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initive)   dar,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ent) doy,das,da,damos,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terite)    di,diste,dio,dimos,di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perfect)    daba,dabas,daba,da'bamos,d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ture)  dare',dara's,dara',daremos,dara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icional)  dari'a,dari'as,dari'a,dari'amos,dari'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 subjunc) de',des,de',demos,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ANISH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line, the verb forms are in the order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singular, second person singular, third person si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erson plural, second person plural, and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ral.  Following the common American practice, secon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ral can be left out, but the order must be maintain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cluded files have the second person plural but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  The parenthetic expressions at the beginning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ere to help you maintain the order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tab or a space, or there may be no brea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.  Do not follow the parenthesis with a comma.  The "L3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ith the infinitive is the level of that verb.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rom L1 to 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b file may include any number of verbs, repe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lines for each new verb.  All seven line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one word on each.  Lines that have fewer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on them will not be included in the test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eptable verb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initive)   tomar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ent) tomo,tomas,toma,tomamos,toma'is,t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terite)    t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perfect)    tomaba,tomabas,tomaba,toma'bamos,tomabais,tom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ture)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icional)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ent subjunctive)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initive)   mirar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ent) miro,miras,mira,miramos,mira'is,m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terite)    mi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perfect)    miraba,mirabas,miraba,mira'bamos,mirabais,mir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ture)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icional)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ent subjunctive)  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for preterite of tomar with only tome' o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th the word later on them, will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file can be used for studying the pres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erfect of tomar and mirar.  Later, when you wan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enses, you can add them.  In this way, you can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set of verb files, using verbs you wan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file named SP_VERBS.CFG is present, the SP_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ad that for names of files,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files, discussed above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VERBS doesn't allow you to select a range of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files is not important.  What SP_VERBS.CFG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select a subset of verb files to be used, or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files in other directories or other disks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SP_VOCAB.CFG, if SP_VERBS.CFG is present,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isted there will be ignored by the v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ANISH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and IBM-DOS are programs called "operat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rect the various components to do what you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of them. The operating system is read from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omputer.  Some of the features of DOS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akes COMMANDS from the keyboard and attempt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For some commands, the information fo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 and for others, the information i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command is DIR, which is executed 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DOS to display a list of the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units of information stored on the dis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programs, such as SP_MENU.EXE, or they may be data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files.  Files have names that consist of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llowed by a period and up to thre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three characters are called the extension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xtension of EXE or COM are programs.  Data fil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extension of DAT and text files (or document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extensions DOC or TXT.  A special class of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BAT.  This is a text file that contains a 'batch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for DO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are labelled by a letter, followed by a col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A:".  When you LOG to a drive, DOS will look for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, or files to read, on that drive.  You log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 the drive letter, a colon, and pressing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  DOS will then attempt to read that driv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disk the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on a disk may be gather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 Subdirectories are like headings in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files, they have a name with up to 8 characters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files in the logged drive, DOS also con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o the logged directory.  You can change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the command CD, followed by the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with the command MD.  Subdirectori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on disks with many files, such as hard disks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, all the files are listed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 name.  Usually, logging to a drive also log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is an electronic code for numbers,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It is the code used by most microcomputer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files that only use ascii code can be transfer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kinds of computers.  IBM computers u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also have additional codes that are not part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dditional codes produce the special characters of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languages, as well as a variety of symbols. 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programs use their own codes, but usually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scii codes, as well.  In producing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, you must be sure that the files us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ANISH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 started taking Spanish at my local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in 1987, I found, on the GEnie computer,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, written by Andrew Bartorillo.  He had pl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the public domain sometime earlier.  Unfortun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it was for an IBM computer and I didn't have on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cided to write a version for my computer.  Althoug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Bartorillo's BASIC program, it was easier for 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cratch, using Turbo Pascal v.1.0.  I did design m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is.  I copied some features of his progra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hoice format, and skipped others,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ests.  I eventually broke up the singl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and added other features to my package.  When I bou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compatible, it was fairly easy to transfe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again with Turbo Pascal, several versions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is period, several friends have used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_MENU, SP_VOCAB, SP_NOUNS, SP_VERBS, SP_TENSES, SP_D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MESES, and SP_MATH are copyrighted by Philip Roger Y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sold for profit, other than a modest copying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written permission is granted by the copyright hold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users to register their copies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uthorize distribution, with the following condit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package of eight (8) executable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nd without alteration, and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se include SP_MENU.EXE, SP_VOCAB.EXE, SP_NOUN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VERBS.EXE, SP_TENSES.EXE, SP_DIAS.EXE, SP_MES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_MATH.EXE and SPANISH.DOC.  Any other mode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not claim copyright to the concept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iginal with me or not.  Neither do I claim copy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s that I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be reached on GEnie with address P.YAN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with address Philip_Yant@ub.cc.umich.edu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 with address UserGB2P@umichub.  Internet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oth MCI mail and CompuServe.  From MCI, choose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and the Internet address above.  From CompuSer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internet:Philip_Yant@ub.cc.umich.edu.  Or use US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n the next page.  I welcome and appreciat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tor Yant's AdequateAnswers are dedicated t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the least hardware, useable by the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ANISH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gister your copy of the program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$15.  Registered users are entitled to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upgrade, if and when one is produced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bug fixes.  If you include an additional $5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 the current version of the program,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y files, and some additional utility program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re available for schools and some custo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; please inquire.  Please specify 5 1/4" or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Checks and money orders must be made payable to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Yant.  No CODs, no credit cards.  For use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: I will make every attempt to cash or conver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, but it may be surest to send a check on a U.S. 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clude the serial number of your copy,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 Roger 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12 Oak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 Arbor, Michigan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/PROVINCE/COUNTRY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/POSTAL CODE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____ 5 1/4"    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rial No: ____________________________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a disk immediately:  ____  add $5.00  =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Enclosed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