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ISPEL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Gannes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207) 621-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508) 833-0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required stu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Exec Inc. (AEI) disclaims any and all promises, represent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cept as expressly set forth in this agreement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rovided, including their condition, their conformit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description, the existence of any latent or patent de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rchantability for fitness for a particular purpose.  Vend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other promises, representation, and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nature and quality of any other performance by vend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set forth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Vendor be liable to Customer for any loss of profits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special, exemplary, or consequential damages; or any clai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brought against Customer by any other party, even if Vend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claims or demands, and this lim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apply all Customer claims, regardless of which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have been breached or have proven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hall defend, indemnify, and hold harmless Vendor from all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ims whatsoever for any injury to persons or property for any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, or damage incurred by any of Customers personnel, custom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es or by any other person or party (except agents or employ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) arising as a result of or in connection with Customers acqui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censed Software, or Vendor's performance of its oblig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its rights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e goo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of AEI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EISPELL is an educational program designed to assist students in improving </w:t>
      </w:r>
    </w:p>
    <w:p>
      <w:pPr>
        <w:pStyle w:val="PreformattedText"/>
        <w:bidi w:val="0"/>
        <w:jc w:val="left"/>
        <w:rPr/>
      </w:pPr>
      <w:r>
        <w:rPr/>
        <w:t xml:space="preserve">their spelling ability.  The primary problem I have always seen with spelling </w:t>
      </w:r>
    </w:p>
    <w:p>
      <w:pPr>
        <w:pStyle w:val="PreformattedText"/>
        <w:bidi w:val="0"/>
        <w:jc w:val="left"/>
        <w:rPr/>
      </w:pPr>
      <w:r>
        <w:rPr/>
        <w:t xml:space="preserve">programs administered on a computers was how to tell the user the word without </w:t>
      </w:r>
    </w:p>
    <w:p>
      <w:pPr>
        <w:pStyle w:val="PreformattedText"/>
        <w:bidi w:val="0"/>
        <w:jc w:val="left"/>
        <w:rPr/>
      </w:pPr>
      <w:r>
        <w:rPr/>
        <w:t xml:space="preserve">actually showing the word to them.  Various methods I have seen incorporated </w:t>
      </w:r>
    </w:p>
    <w:p>
      <w:pPr>
        <w:pStyle w:val="PreformattedText"/>
        <w:bidi w:val="0"/>
        <w:jc w:val="left"/>
        <w:rPr/>
      </w:pPr>
      <w:r>
        <w:rPr/>
        <w:t xml:space="preserve">to overcome this problem have been phonetic displays, flashing the word and </w:t>
      </w:r>
    </w:p>
    <w:p>
      <w:pPr>
        <w:pStyle w:val="PreformattedText"/>
        <w:bidi w:val="0"/>
        <w:jc w:val="left"/>
        <w:rPr/>
      </w:pPr>
      <w:r>
        <w:rPr/>
        <w:t xml:space="preserve">attempts at voice digitizing from ASCII files.  We felt that none of these </w:t>
      </w:r>
    </w:p>
    <w:p>
      <w:pPr>
        <w:pStyle w:val="PreformattedText"/>
        <w:bidi w:val="0"/>
        <w:jc w:val="left"/>
        <w:rPr/>
      </w:pPr>
      <w:r>
        <w:rPr/>
        <w:t xml:space="preserve">preformed the job adequately, thus we optioned for digitized recordings of </w:t>
      </w:r>
    </w:p>
    <w:p>
      <w:pPr>
        <w:pStyle w:val="PreformattedText"/>
        <w:bidi w:val="0"/>
        <w:jc w:val="left"/>
        <w:rPr/>
      </w:pPr>
      <w:r>
        <w:rPr/>
        <w:t>words and usage to be played back over the PC speaker.  Why the speaker?</w:t>
      </w:r>
    </w:p>
    <w:p>
      <w:pPr>
        <w:pStyle w:val="PreformattedText"/>
        <w:bidi w:val="0"/>
        <w:jc w:val="left"/>
        <w:rPr/>
      </w:pPr>
      <w:r>
        <w:rPr/>
        <w:t xml:space="preserve">Because we also did not want users to have to incur additional costs of voice </w:t>
      </w:r>
    </w:p>
    <w:p>
      <w:pPr>
        <w:pStyle w:val="PreformattedText"/>
        <w:bidi w:val="0"/>
        <w:jc w:val="left"/>
        <w:rPr/>
      </w:pPr>
      <w:r>
        <w:rPr/>
        <w:t xml:space="preserve">boards.  The downside is the quality of the speech. We have attempted to </w:t>
      </w:r>
    </w:p>
    <w:p>
      <w:pPr>
        <w:pStyle w:val="PreformattedText"/>
        <w:bidi w:val="0"/>
        <w:jc w:val="left"/>
        <w:rPr/>
      </w:pPr>
      <w:r>
        <w:rPr/>
        <w:t xml:space="preserve">produce recognizable speech the best we can with the hardware available.  A </w:t>
      </w:r>
    </w:p>
    <w:p>
      <w:pPr>
        <w:pStyle w:val="PreformattedText"/>
        <w:bidi w:val="0"/>
        <w:jc w:val="left"/>
        <w:rPr/>
      </w:pPr>
      <w:r>
        <w:rPr/>
        <w:t xml:space="preserve">female voice is used because male voices tend to be too deep to be readily </w:t>
      </w:r>
    </w:p>
    <w:p>
      <w:pPr>
        <w:pStyle w:val="PreformattedText"/>
        <w:bidi w:val="0"/>
        <w:jc w:val="left"/>
        <w:rPr/>
      </w:pPr>
      <w:r>
        <w:rPr/>
        <w:t>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DON'T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ome research of words we have a great deal of difficulty understanding </w:t>
      </w:r>
    </w:p>
    <w:p>
      <w:pPr>
        <w:pStyle w:val="PreformattedText"/>
        <w:bidi w:val="0"/>
        <w:jc w:val="left"/>
        <w:rPr/>
      </w:pPr>
      <w:r>
        <w:rPr/>
        <w:t xml:space="preserve">how it is determined what words should be known by what grade level.  We have </w:t>
      </w:r>
    </w:p>
    <w:p>
      <w:pPr>
        <w:pStyle w:val="PreformattedText"/>
        <w:bidi w:val="0"/>
        <w:jc w:val="left"/>
        <w:rPr/>
      </w:pPr>
      <w:r>
        <w:rPr/>
        <w:t xml:space="preserve">used a list of words from spelling books used at various grade levels to </w:t>
      </w:r>
    </w:p>
    <w:p>
      <w:pPr>
        <w:pStyle w:val="PreformattedText"/>
        <w:bidi w:val="0"/>
        <w:jc w:val="left"/>
        <w:rPr/>
      </w:pPr>
      <w:r>
        <w:rPr/>
        <w:t xml:space="preserve">overcome this difficulty.  We have also created an algorithm to calculate what </w:t>
      </w:r>
    </w:p>
    <w:p>
      <w:pPr>
        <w:pStyle w:val="PreformattedText"/>
        <w:bidi w:val="0"/>
        <w:jc w:val="left"/>
        <w:rPr/>
      </w:pPr>
      <w:r>
        <w:rPr/>
        <w:t xml:space="preserve">grade level we believe the word should be.  It is based on ARI (average </w:t>
      </w:r>
    </w:p>
    <w:p>
      <w:pPr>
        <w:pStyle w:val="PreformattedText"/>
        <w:bidi w:val="0"/>
        <w:jc w:val="left"/>
        <w:rPr/>
      </w:pPr>
      <w:r>
        <w:rPr/>
        <w:t xml:space="preserve">reading index), Coleman-Liau Index, Kincaid and Flesch scores.  These are all </w:t>
      </w:r>
    </w:p>
    <w:p>
      <w:pPr>
        <w:pStyle w:val="PreformattedText"/>
        <w:bidi w:val="0"/>
        <w:jc w:val="left"/>
        <w:rPr/>
      </w:pPr>
      <w:r>
        <w:rPr/>
        <w:t xml:space="preserve">displayed during each example to help you realize the difficulty level of the </w:t>
      </w:r>
    </w:p>
    <w:p>
      <w:pPr>
        <w:pStyle w:val="PreformattedText"/>
        <w:bidi w:val="0"/>
        <w:jc w:val="left"/>
        <w:rPr/>
      </w:pPr>
      <w:r>
        <w:rPr/>
        <w:t xml:space="preserve">word being presented.  The Gunning Fog Index is also displayed, which </w:t>
      </w:r>
    </w:p>
    <w:p>
      <w:pPr>
        <w:pStyle w:val="PreformattedText"/>
        <w:bidi w:val="0"/>
        <w:jc w:val="left"/>
        <w:rPr/>
      </w:pPr>
      <w:r>
        <w:rPr/>
        <w:t>theoretically shows the approximate grade level for a sentence.  We generate</w:t>
      </w:r>
    </w:p>
    <w:p>
      <w:pPr>
        <w:pStyle w:val="PreformattedText"/>
        <w:bidi w:val="0"/>
        <w:jc w:val="left"/>
        <w:rPr/>
      </w:pPr>
      <w:r>
        <w:rPr/>
        <w:t>the FOG INDEX by adding the word to a standard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nderstand a scientific method of determining the correct grade level </w:t>
      </w:r>
    </w:p>
    <w:p>
      <w:pPr>
        <w:pStyle w:val="PreformattedText"/>
        <w:bidi w:val="0"/>
        <w:jc w:val="left"/>
        <w:rPr/>
      </w:pPr>
      <w:r>
        <w:rPr/>
        <w:t xml:space="preserve">for words, or a reference guide, we would appreciate you dropping us a line </w:t>
      </w:r>
    </w:p>
    <w:p>
      <w:pPr>
        <w:pStyle w:val="PreformattedText"/>
        <w:bidi w:val="0"/>
        <w:jc w:val="left"/>
        <w:rPr/>
      </w:pPr>
      <w:r>
        <w:rPr/>
        <w:t>and tell us about i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EI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EISPELL requires a 1.2 MEG HD FLOPPY, 1.44 MEG HD FLOPPY or a HARD DRIVE to </w:t>
      </w:r>
    </w:p>
    <w:p>
      <w:pPr>
        <w:pStyle w:val="PreformattedText"/>
        <w:bidi w:val="0"/>
        <w:jc w:val="left"/>
        <w:rPr/>
      </w:pPr>
      <w:r>
        <w:rPr/>
        <w:t xml:space="preserve">properly run.  Obviously the speed of the program will improve dramatically if </w:t>
      </w:r>
    </w:p>
    <w:p>
      <w:pPr>
        <w:pStyle w:val="PreformattedText"/>
        <w:bidi w:val="0"/>
        <w:jc w:val="left"/>
        <w:rPr/>
      </w:pPr>
      <w:r>
        <w:rPr/>
        <w:t>it is run from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files contained in the .ZIP file AEISPELL.ZIP should be placed in a </w:t>
      </w:r>
    </w:p>
    <w:p>
      <w:pPr>
        <w:pStyle w:val="PreformattedText"/>
        <w:bidi w:val="0"/>
        <w:jc w:val="left"/>
        <w:rPr/>
      </w:pPr>
      <w:r>
        <w:rPr/>
        <w:t>single directory or on a High Density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nzip AEISPELL into a Hard Drive Directory - First make a directory on </w:t>
      </w:r>
    </w:p>
    <w:p>
      <w:pPr>
        <w:pStyle w:val="PreformattedText"/>
        <w:bidi w:val="0"/>
        <w:jc w:val="left"/>
        <w:rPr/>
      </w:pPr>
      <w:r>
        <w:rPr/>
        <w:t xml:space="preserve">your hard drive to hold AEISPELL, for example to use a directory called </w:t>
      </w:r>
    </w:p>
    <w:p>
      <w:pPr>
        <w:pStyle w:val="PreformattedText"/>
        <w:bidi w:val="0"/>
        <w:jc w:val="left"/>
        <w:rPr/>
      </w:pPr>
      <w:r>
        <w:rPr/>
        <w:t>AEISPELL, issue the following commands from DOS on the drive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MD\AEISPELL</w:t>
      </w:r>
    </w:p>
    <w:p>
      <w:pPr>
        <w:pStyle w:val="PreformattedText"/>
        <w:bidi w:val="0"/>
        <w:jc w:val="left"/>
        <w:rPr/>
      </w:pPr>
      <w:r>
        <w:rPr/>
        <w:t>CD\AEISPELL</w:t>
      </w:r>
    </w:p>
    <w:p>
      <w:pPr>
        <w:pStyle w:val="PreformattedText"/>
        <w:bidi w:val="0"/>
        <w:jc w:val="left"/>
        <w:rPr/>
      </w:pPr>
      <w:r>
        <w:rPr/>
        <w:t>PKUNZIP A:AEISPELL    note:assuming the zip file is on A: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nzip a downloaded copy of AEISPELL to a floppy, place a formatted floppy </w:t>
      </w:r>
    </w:p>
    <w:p>
      <w:pPr>
        <w:pStyle w:val="PreformattedText"/>
        <w:bidi w:val="0"/>
        <w:jc w:val="left"/>
        <w:rPr/>
      </w:pPr>
      <w:r>
        <w:rPr/>
        <w:t xml:space="preserve">in the drive desired, normally A: or B:. Move to the directory containing </w:t>
      </w:r>
    </w:p>
    <w:p>
      <w:pPr>
        <w:pStyle w:val="PreformattedText"/>
        <w:bidi w:val="0"/>
        <w:jc w:val="left"/>
        <w:rPr/>
      </w:pPr>
      <w:r>
        <w:rPr/>
        <w:t xml:space="preserve">AEISPELL.ZIP and issue the following command to place the files onto the </w:t>
      </w:r>
    </w:p>
    <w:p>
      <w:pPr>
        <w:pStyle w:val="PreformattedText"/>
        <w:bidi w:val="0"/>
        <w:jc w:val="left"/>
        <w:rPr/>
      </w:pPr>
      <w:r>
        <w:rPr/>
        <w:t>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UNZIP AEISPELL A:            note: replace A: with B: if B: is des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EISPELL AFTER IT HAS BEEN DE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location AEISPELL.EXE and all associated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EISPELL to startup the program.  First you will hear a welcome message </w:t>
      </w:r>
    </w:p>
    <w:p>
      <w:pPr>
        <w:pStyle w:val="PreformattedText"/>
        <w:bidi w:val="0"/>
        <w:jc w:val="left"/>
        <w:rPr/>
      </w:pPr>
      <w:r>
        <w:rPr/>
        <w:t xml:space="preserve">and see some graphic fun, then the main menu will appear.  AEISPELL is mouse </w:t>
      </w:r>
    </w:p>
    <w:p>
      <w:pPr>
        <w:pStyle w:val="PreformattedText"/>
        <w:bidi w:val="0"/>
        <w:jc w:val="left"/>
        <w:rPr/>
      </w:pP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IT AEISPELL either press Esc or highlight QUIT on the menu and press 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is accessed by either pressing F1 or clicking on the HELP box in the </w:t>
      </w:r>
    </w:p>
    <w:p>
      <w:pPr>
        <w:pStyle w:val="PreformattedText"/>
        <w:bidi w:val="0"/>
        <w:jc w:val="left"/>
        <w:rPr/>
      </w:pPr>
      <w:r>
        <w:rPr/>
        <w:t xml:space="preserve">lower left hand corner of the screen.  To close the HELP screen, either press </w:t>
      </w:r>
    </w:p>
    <w:p>
      <w:pPr>
        <w:pStyle w:val="PreformattedText"/>
        <w:bidi w:val="0"/>
        <w:jc w:val="left"/>
        <w:rPr/>
      </w:pPr>
      <w:r>
        <w:rPr/>
        <w:t xml:space="preserve">Esc Key or click on the small white boxes located in the upper left hand </w:t>
      </w:r>
    </w:p>
    <w:p>
      <w:pPr>
        <w:pStyle w:val="PreformattedText"/>
        <w:bidi w:val="0"/>
        <w:jc w:val="left"/>
        <w:rPr/>
      </w:pPr>
      <w:r>
        <w:rPr/>
        <w:t>corner of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ake Spelling Test - Obviously you must have a test to tak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usable - We provide you with one for quick starting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lect this option, a picklist of users will be displayed, we cr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eneric user called AEISPELL to use initially until you create you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users. Next a picklist of available tests is displayed,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test and press enter or click on it with the mouse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 test begins.  First all the difficulty calcula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, then the word and it usage, and finally the w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nounced.  To hear the word again, press F10, to listen to the wo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ntence press F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sure you know what the word is, enter the word in th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.  This window also shows you what word number you are on and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ords there are in the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miss the word, it will be displayed correctly in the RED box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he test until the final grading appears.  It will tell you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, record the information for the user, update the main word lis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missed (so you can see most missed words) and update the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ake Spelling Test - This option allows you to custom design a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available words.  Highlight the word you want to add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keys or click on the word twice with the mouse.  The wor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dded to the list.  You can tell what words are included by the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appearing beside them.  To remove a tagged word, simply highligh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again or double click on it with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done adding words, press Ins, Esc or click on the white box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WORD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EISPELL finds TAGGED words, you will be asked whether or not to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list as a test.  If you select SAVE,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the TEST.  This is an important feature since AEISP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assigned the test file name.  Thus to distinguish each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he description is impor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Edit Spelling Test - Once a TEST has been generated, you can edi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option.  It will first display a picklist of tests to ed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 the desired test and press ENTER or double click on the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mouse.  The wordlist that makes up the examination will app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a word, highlight the word and press ENTER or double click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wice.  Now the MAIN wordlist will appear for you to select a wo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the test word with.  Highlight the word and press ENTER or dou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on the word.  The original word will now be replaced with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.  To exit press Esc or click on the white box located at the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WORDLIS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Edit/ADD Users - This option allows you to create or edit user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.  Press Ins or Click on Ins at the bottom of the window to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user.  Highlight an existing user to edit the user name.  Press D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lete the highlighted user. To exit press Esc or click on the white box located at the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USER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uto Gen Spelling Test - This option allow you to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test with some defined criteria.  First you must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word you wish the test to consist of.  Next enter the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 level, as defined by AEI Grade Level, that will be include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grade level to include.  Now enter the minimum word lengt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select the method to be utilized during the test gene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Least Used - Selects words randomly based on how many times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reviously been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Most Missed - Selects words randomly based on how many times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mi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andom - Selects words on a totally random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will see a window showing the exam being created, when it is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show you the average AEI Grade Level calculated for this te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t will display the FOG INDEX calculated for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sts description will show how it was generated, i.e. Random -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(4) repor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ser Average Test Results - Shows all users, number of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n, high score, low score, average score based on tot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not test average, time on, and last dat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Individual Test Results - After selecting the user desir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report on it will show you a list of all test tak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words right, number of words wrong, average scor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it took to complete, and the average grade level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st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int a Specific Test Word Listing - This will print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 contained in the chosen TEST and show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word was correctly spelled, incorrectly spel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EI GRADE level assigned and the average percent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for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 Print a Main Test Word Listing - This will print all the wor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rom a word library.  The number of times each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s spelled correctly and incorrectly are shown,  the AE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DE level of the word and the average correct percent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any report, press ALT-P (hold down the ALT ke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P), after the report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Most Missed Words List - This will display the main word li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most mi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Print Disk Order Form - This will send the Disk Order Form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to allow ordering additional disks of word libraries. 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ies are grouped by grade levels, SAT, GED and stumper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high school student in his/her junior or senior year I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 you get them the SAT disks - VERBAL scores have been going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adily and spelling is a key element to achieving a high SAT VERB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.  We have over 4500 SAT words in libraries and feel if they k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ords they will definitely improve their SAT score.  These 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selected from various publications designed to improve S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DBF Counter - Sets automatic test number to 1, such that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generated will be TEST1.DB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Right/Wrong - Resets the Right/Wrong counters in the MAIN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- Says who we are and what files you should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- If you have any comments concerning AEISPELL, recommend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mprove it or suggestions for additional features, screen chang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, please drop us a line with the comment, sugges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ation.  If you find the system has definitely helped you impr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pelling or someone you know let us know.  If you feel that it fa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of your expectations we want to hear that too, but would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it if you tell us why and how it could be changed to b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