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A B B L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vite you to evaluate Babble! for a two-week trial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ble! after this two-week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f $25 (plus shipping and handling) to Korenthal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Mail (76004,2605).  Company purchase order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2.0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orenthal Associates (and many other vendors and developer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[70007,353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RUST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