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A B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site license? 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 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roduct, but does not need additional manuals or disk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ter" of the disks, manual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Information     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 SITELIC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gives a breakdown of the cost of site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much you save per user.  For example, if you purchase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or 25 users, your cost will be $450.00, which is 28%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cost of 25 individual packages at $25 each ($623.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     License Fee    Discount       Disc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s        Payable     Percentage*   Price per Us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to 10        $  150          40%           $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to 25        $  350          44%           $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to 50        $  650          48%           $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to 75        $  850          55%           $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 to 100       $ 1000          60%           $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100        Please contact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cument is the complete license agreement.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, fill it out, sign under LICENSEE, enclose a check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the completed, signed form, a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rrect amount, we will send you the required master dis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, and a copy of the license agreement with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if you need site license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100 users, please call our offices at 212-242-17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Discount reflects savings over buying individual packag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the maximum number of users allowed for each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     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Licensor) grants to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 (License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listed in Exhibit 1 and related program user document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materials used for user instruction or reference in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Licensee is granted a nontransferable, nonexclusiv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ibit 1 for Licensee's internal use.  Licensor (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s) will deliver one copy of the licensed program to Licens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 of the licensed program, u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licensed herein, provided that each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s Korenthal Associates' copyright notice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may be used on only one computer at any one time.  If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system, each user is considered to be using a distinc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 Any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nd notifying Korenthal Associates in writing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will also terminate as otherwise provided in this agre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together with a written verification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The fee for this license is set forth in Exhibit 1,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Licensee understands and agrees that source cod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and all documentation related thereto constit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properties and trade secrets of Korenthal Associates,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pyright to the licensed program, embodying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efforts which are secret, confidential, and no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the public, and which secure to Korenthal Associ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Licensee shall inform Korenthal Associates promptly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f any actual or suspected unauthorized use or disclo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Korenthal Associates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from the date of delivery of the licensed program,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 documentation.  Korenthal Associates does not war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icensed program is free from coding errors. 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reported to Korenthal Associates during the warranty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d by Korenthal Associates to be actual coding erro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 by Korenthal Associates within a reasonable time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the licensed program shall thereafter be licen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The total liability of Korenthal Associates or its suppl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claim or damage arising out of the use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wise related to this license shall be limited to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which shall not exceed the license fee(s) which have been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icensee to Korenthal Associates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TERMINATION.  THIS LICENSE MAY BE TERMINAT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een days after notices of such failure by Korenthal Associa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Korenthal Associates, which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nreasonably withheld.  Korenthal Associates may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and shall be governed by the laws of the State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ment of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ipal or Superior Court in and for New York County, State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, or in the United States District Court for the Southern Di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e 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party more than one year after the cause of action accru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entitled to reasonable attorneys' fe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s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If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main in full force and effect and such term or provision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writing and signed by duly authorized representatives or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the party claimed to have waived or consented.  Any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 Babble!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CENSEE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230 West 13th 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     New York, New York 1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bble!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USERS      LICENSE FEE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to 10                $  1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to 25                $  3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6 to 50                $  6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 to 75                $  8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6 to 100               $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 100      Please contact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ove prices include one copy of the retail version of the Babbl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may make additional copies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  Korenthal Associate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costs.  Korenthal Associates can supply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printed manual at an additional cost of $8.00 pe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RUS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Agreement                    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