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R O D U C T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 by 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��</w:t>
      </w:r>
      <w:r>
        <w:rPr/>
        <w:t xml:space="preserve">Ŀ �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        ���  </w:t>
      </w:r>
      <w:r>
        <w:rPr/>
        <w:t xml:space="preserve">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ĳ    o    �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 </w:t>
      </w:r>
      <w:r>
        <w:rPr/>
        <w:t xml:space="preserve">MEMB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has been producing top qualit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, and has been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 since 1988.  Jim Korenthal is currently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 of the ASP.  KA's current product offering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ecologically* sound investment. Another conveni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CII documents.  [$49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PRINT is definitely worth adding to your printer tool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                              PRODUCT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te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, a toy for people who love words.  This program bab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essly in an unlimited number of writing styles.  *You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ich styles are babbled, and you can mix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together even as Babble! continues to generate its st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of more or less unintelligible p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is fun to play with solo or as part of a group.  It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at samples like Shakespeare, Dick and Jane, and Fire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ater, and includes a plethora of special effects like Li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gman, and Subliminal, as well as the ever-surprising Pot Lu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import your own text samp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can be used as a creative tool for writers, an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mbler for brainstorming sessions, and even just as entert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for people who love words!  [$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e fun than showing your latest spreadsheets or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 Kelly-Bootle, Computer Language, 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t.  [$25 each, or both for $39.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be found in KA's section on CompuServe (PCVENB, Section 3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require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 PRODUCT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Registered Package          Qty ____ @ $4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il Registered Package         Qty ____ @ $25.00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Mark &amp; TapMail - SAVE $10!!     Qty ____ @ $39.95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Site licenses are available for all K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RUST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