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, Jeff Pa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15555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Berlin, WI 5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ed first to ExecPC,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LOGIC is pretty strange stuff for the novice. So I wrote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shows what happens during three important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namely AND, OR, and X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s CGA (minimum), a working MOUSE of some s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a color monitor, although it isn'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 bit and you will see the logical AND, OR, or XOR result. Cl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or, and the scree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e a contribution. (I'll hold my breath.) If I get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in contribs, I'll assume there is a need out there, and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how bit arithmetic works, when you need it,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