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INX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ives some indication of the left/right hemi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ce of the brain.  It is a diagnostic indicato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eachers and counselors to better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erceived and/or processed by the test t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tended for use by a general audi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ed in the test may have to be interpreted for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akers or for those who have not had some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sychological concepts.  The questions are forth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s have been made to create simple situation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akers must respond.  Instead, the questions ar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test taker to think of real life situa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ormulate an honest response.  Cultural bias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akers to want to respond with what they "think"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ponse than to respond openly and honestly.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 should place no more significance to "good at"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"poor at" responses.  Above all, answers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the test results can be improved if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repeatedly over a period of time.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e taken several times a week over a month-long peri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the percentages at the end of a month would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than the score generated by taking the tes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grams necessary to take th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RAIN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Q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X2.EXE is the main program that administer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ze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E.TXT is a text file that contains all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text file called RESULTS.TXT will b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rson to take the test.  Each test taker's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is file to create a permanent recor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very large, too large to be stored on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deleted from the disk from time to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TXT file will be able to hold hundreds of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tandard IBM floppy disk.  The result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 file and can be sent to your prin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sing standar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TXT file will be created on the driv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is executed.  It is suggested t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brainx2) and the question file (qfile)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and used in a standard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to be useful, a donation of $5 to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 by the program's author.  Don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 Bly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2 Killarne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 Paso, Texas  79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may be obtained via the Academy VS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ademy VS-BBS is a eight line system: (915) 598-308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