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 Distribute this disk under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ssociation of Shareware Professionals (ASP) vendo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C-CAI - Computer Aided Instr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CAI2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2 Floppy or a Hard Disk.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Create computer driven tutorials on any subject. PC-C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ng program lets you create tutorials without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reate computer driven tutorials on any subject. PC-C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ng program lets you create tutorials without programming. Use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(including PCX type graphics), animation, color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concepts, ask questions, record answers, grad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CAI requires at least 360K of memory and a CGA compatibl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on floppy or hard disk. ASP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rough TexaSoft, PO Box 1169, Cedar Hill, Texas 7510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hone (MC/VISA) at 214-291-2115. US Order line 1-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