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EMPAL - Chemistry Pal </w:t>
        <w:tab/>
        <w:t>Documentation</w:t>
        <w:tab/>
        <w:tab/>
        <w:t xml:space="preserve">   3-2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y Bruce N. Baker 1988,1990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holely by Bruce N.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this program it would be nice if you registere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$5.  You can get the NEWEST version of this at CoFA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562-7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students learn the perio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for all ages from preschool to 1st quarter college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of you who just want to practi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largely based on the number correct and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 regarding the program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N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40 NE 14th ST. #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. 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6) 562-7083 (Data) at CoFA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ience/Technical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:Bruce N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assume any liability for use or misuse of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liable for any damages, whether direct, indirec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arising from a failure of this program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