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RITTEN BY BRUCE N. BAKER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FACTOR BBS (206) 562-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ten in Q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al rele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210.ZIP  Ver 2.1b  BONES - The game of the haunted mansion.   ($5 s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n Interim Beta release of Bones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31A.ZIP    Ver 3.1a  PHYSICS - A physics equation solver.      ($20 s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AL251.ZIP  Ver 2.51  CHEMPAL - A periodic table info/quizzer.   ($5 s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w more mouse friend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11.ZIP  Ver 1.1   EXPLOSIONS - a little EGA screen ditty.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EFF15.ZIP  Ver 1.5   ROTATION EFFECTS - 3D EGA rotations.       ($5 su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ually included with Science Fa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dded 2 axis rotation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FAC12.ZIP  Ver 1.2   UNREGISTERED VERSION OF SCIENCE FACTOR -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emistry, Math, Electronics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$10 Registration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FF17.ZIP  Ver 1.7   Registered Version of Rotation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ar, scaling, and mous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FAC14.ZIP  Ver 1.4   Registered Version of Science Factor.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&amp;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ten in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32.ZIP  Ver 3.2   EGA screen design utility.          (Shareware-$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ten in MASM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   Ver 2.0  A PC/XT/AT security program.            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MOD140  Ver 1.4  The secure password modification program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