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n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 Chronosi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osis ver. 1.00 is Copyright 1991 David Ada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only if all origina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hanges have been made to any of the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No fee may be charged for this program in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distributing companies which charge for disk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dams and OmniTech Software are not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ause.  This program has been tested extensively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all IBM compatables with a color moniter a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osis is two time programs in one.  Chronosi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display from DOS, or as a complete timekeeping utility. 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accurate on-screen clock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graphic display of ticking seconds, and features ac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ual alarms and an auto-exit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me and d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urly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ndard and 24-hour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jor! Mode for a quick-glanc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osis runs on any IBM compatible computer with a color moniter a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able mi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DISPLA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hronosis as a quick display of date and time, simply type CHR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t is reccommended that CHRONO.EXE and all *.DAT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ed in your PATH statement.  This way, the quick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nywh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LL PROGRAM MOD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 of Chronosis comes out in full program mode.  To run Chro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first MAKE SURE you are in the directory in which Chron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*.DAT files reside.  Once you're in the righ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.  Chronosis will initialize and display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press any key.  Chronosis will then enter the main scree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small moving Ticker in the upper right-hand corner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i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ourly Chime is on, the Ticker will be outlin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minute begins (seconds at 00) the Ticker will show an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hour begins, the Ticker will show an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E/DATE - This is used to set the system time and dat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! DISPLAY MODE - This will place you in Major! Mode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using the computer as a quick-glance clock. 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BigClock in Major! Mode.  To return to the main scree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SOUND TOGGLE - Toggles sound on/off.  A small box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dicates that the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 CHIME TOGGLE - Toggles the hourly chime on/off.  A small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is option indicates that the chime is on.  The hourly ch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every hour wh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SET - Sends you to a second menu.  You can set either alar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Auto Exit time.  The Auto Exit time will exit Chronosis at the s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/24-HOUR TOGGLE - Toggles between standard and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DOS - Quits Chronosi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IT THIS MENU * - Exits the menu and allows the cloc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 keyboard users: --  Press any key to access the menu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ENTER to select an item, or press the first letter of the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chime toggles cannot be selected with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 mouse users: -- Click first mouse button to display the menu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.  Or, better yet, click and HOLD the first mouse button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, and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osis is not free.  After a period of 30 days, 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  With registration, you will be entitled to Chro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which features many more alarms, configurable Major! displa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blanker to prevent burn in, world time, and much more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uts you on our mailing list for information on upgrad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much more.  Registration is easy.  Just send a blank 3.5 or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ette and $10 dollars as cash or a check payable to David Ad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4 Sheppar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, CA  94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mniTech Software, send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these other products from OmniTech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OUT! &gt;Advance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ly unique way of displaying text files.  It displays them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s if being typed out.  There's also color, speed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trol.  Once all these features are used, TIO! Advance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owerful program.  It's perfect for sto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, powerful search and replace program which works on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pecified text string and replaces all occurances of this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.  Outputs to a seperate file.  Ultra-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