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O</w:t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T'S BUILD A COMPIL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ack W. Crenshaw, Ph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 Aug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t III: MORE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COPYRIGHT NOTICE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Copyright (C) 1988 Jack W. Crenshaw. All rights reserved.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last installment, we examined the techniques used to pa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translate a general math expression.  We  ended  up  with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parser that  could handle arbitrarily complex express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wo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No variables were allowed, only numeric fa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The numeric factors were limited to single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installment, we'll get  rid of those restrictions.  We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extend what  we've  done  to  include  assignment stat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calls  and.    Remember,   though,   that   the 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 was  mainly self-imposed  ... a choice of conveni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our part, to make life easier and to let us concentrat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damental concepts.    As  you'll  see  in  a bit, it's an ea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 to get rid of, so don't get  too  hung  up  about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ll use the trick when it serves us to do so, confident that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discard it when we're read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expressions  that we see in practice involve variables,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 * b + 4 * a *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 parser is much good without being able  to  deal  with  th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unately, it's also quite easy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hat in our parser as it currently stands, there ar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nds of  factors  allowed:  integer  constants  and  expres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parentheses.  In BNF not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actor&gt; ::= &lt;number&gt; | (&lt;expressio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|' stands for "or", meaning of course that either form 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al form for a factor.   Remember,  too, that we had no trou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ing which was which  ...  the  lookahead  character is a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en '(' in one case, and a digit in the other.#AN#2#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probably won't come as too much of a surprise that  a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just another kind of factor.    So  we extend the BNF abo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actor&gt; ::= &lt;number&gt; | (&lt;expression&gt;) | &lt;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there is no  ambiguity:  if  the  lookahead character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,  we  have  a variable; if a digit, we have a number.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we translated the number, we just issued code  to  loa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,  as immediate data, into D0.  Now we do the same, only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inor complication in the  code generation arises from the f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ost  68000 operating systems, including the SK*DOS that I'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, require the code to be  written  in "position-independen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, which  basically means that everything is PC-relativ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for a load in this languag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E X(PC),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X is, of course, the variable name.  Armed with that, le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the current version of Factor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Math Facto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xpression; Forw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Facto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'('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(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)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 IsAlpha(Look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MOVE ' + GetName + '(PC),D0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MOVE #' + GetNum + '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ve  remarked before how easy it is to  add  extensions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ser, because of  the  way  it's  structured.  You can se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still  holds true here.  This time it cost us  all  of 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 lines of code.  Notice, too, how the if-else-else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ctly parallels the BNF syntax 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compile and test this new version of the parser.  That did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rt too badly, did it?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only one  other  common kind of factor supported by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s: the function call.  It's really too early  for  u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l with functions well,  because  we  haven't yet address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sue of parameter passing.  What's more, a "real" language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a mechanism to  support  more than one type, one of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a function type.  We haven't gotten there  yet, eit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I'd still like to deal with functions  now  for  a  coupl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s.    First,  it  lets  us  finally  wrap  up the pars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very close to its final form, and second, it  brings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issue which is very much worth talking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 till  now,  we've  been  able  to  write  what  is  called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redictive parser."  That  means  that at any point, we can k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looking at the current  lookahead character exactly what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.  That isn't the case when we add functions.  Every langu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some naming rules  for  what  constitutes a legal identifi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present, ours is simply that it  is  one  of  the let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'..'z'.  The  problem  is  that  a variable name and a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bey  the  same  rules.   So how can we tell which is which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way is to require that they each be declared before 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.    Pascal  takes that approach.  The other is that we m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a function to be followed by a (possibly empty)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.  That's the rule used i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we  don't  yet have a mechanism for declaring types, le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C  rule for now.  Since we also don't have a mechanis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l  with parameters, we can only handle  empty  lists,  so 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calls will have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()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we're  not  dealing  with  parameter lists yet,  ther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hing  to do but to call the function, so we need only to iss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SR (call) instead of a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there are two  possibilities for the "If IsAlpha" bran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test in Factor, let's treat them in a  separate proced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Factor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Math Facto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xpression; Forw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Facto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'('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(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)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 IsAlpha(Look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MOVE #' + GetNum + '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nsert before it the new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n Identifi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Iden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ame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:= GetNam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'('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(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)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BSR ' + Nam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MOVE ' + Name + '(PC),D0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compile and  test  this  version.  Does  it  parse  all leg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s?  Does it correctly flag badly formed on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mportant thing to notice is that even though  we  no  lon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a predictive parser, there is  little  or  no  compl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with the recursive descent approach that we're  using. 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int where  Factor  finds an identifier (letter), it does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 whether it's a variable name or a function name, nor doe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ly care.  It simply passes it on to Ident and leaves it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procedure to figure it out.  Ident, in  turn,  simply  tu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y the identifier and then reads one more  character  to dec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kind of identifier it's deal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this approach in mind.  It's a very powerful concept, an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used  whenever  you  encounter  an  ambiguous situ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ing further lookahead.   Even  if  you  had to look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kens ahead, the principle would st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ON ERROR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long as we're talking  philosophy,  there's  another impor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sue to point out:  error  handling.    Notice that alth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ser correctly rejects (almost)  every malformed  expression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throw at it, with a meaningful  error  message,  we  haven't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ly had to  do much work to make that happen.  In fact,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le parser per se (from  Ident  through  Expression) 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two calls to the error routine, Expected.  Even those are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... if you'll look again in Term and Expression, you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at those statements can't be reached.  I put them  in ear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s a  bit  of  insurance,  but  they're no longer needed.  Wh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you delete them n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how did we get this nice error handling  virtually  for  fre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simply  that  I've  carefully  avoided  reading  a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 using  GetChar.  Instead,  I've  relied  on  the 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ing in GetName,  GetNum,  and  Match  to  do  all  the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 for me.    Astute  readers  will notice that som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to Match (for example, the ones in Add  and  Subtract)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unnecessary ... we already know what the character is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 we get there ... but it maintains  a  certain  symmetry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e them in, and  the  general rule to always use Match inst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GetChar is a goo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mentioned an "almost" above.   There  is a case where our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ing  leaves a bit to be desired.  So far we haven't told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ser what and  end-of-line  looks  like,  or  what  to  do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bedded  white  space.  So  a  space  character  (or  any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not part of the recognized character set) simply ca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ser to terminate, ignoring the unrecogniz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could  be  argued  that  this is reasonable behavior at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.  In a "real"  compiler, there is usually another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he one we're working on, so any characters not t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part of our expression will either be used for or  reject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of the nex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it's  also a very easy thing to fix up, even  if  it's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.   All  we  have  to  do  is assert that the ex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end with an end-of-line , i.e., 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e what I'm talking about, try the inpu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+2 &lt;space&gt; 3+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 how the space was treated as a terminator?  Now, to mak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properly flag this, add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Look &lt;&gt; CR then Expected('Newline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main  program,  just  after  the call to Expression.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ches anything left over in the input stream.  Don't  forg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CR in the const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 = ^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usual, recompile the program and verify that it does what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sed to.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MENT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 at  this  point we have a parser that works very nicely. I'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o  point  out  that  we  got  it  using  only  88  lin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able code, not  counting  what  was  in  the  cradle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d  object  file  is  a  whopping  4752  bytes.   Not  b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ing we weren't trying very  hard  to  save  either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or object size.  We just stuck to the KISS princi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urse, parsing an expression  is not much good without h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to do with it afterwards.  Expressions USUALLY (but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) appear in assignment statements, in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Ident&gt; =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re only a breath  away  from being able to parse an assig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, so let's take that  last  step.  Just  after proced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, add the following new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n Assignment Statemen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ssignmen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ame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:= GetNam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=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LEA ' + Name + '(PC),A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OVE D0,(A0)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again that the  code  exactly parallels the BNF.  And not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 that  the error checking was painless, handled by Get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ason for the two  lines  of  assembler  has  to  do 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culiarity in the  68000,  which requires this kind of constr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C-relativ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change the call to Expression, in the main program, to on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ment.  That's all there i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 of a gun!  We are actually  compiling  assignment statem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ose were the only kind of statements in a language, all we'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o  do  is  put  this in a loop and we'd have a full-fled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, of course they're not the only kind.  There are also li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 like  control  statements  (IFs  and  loops),  procedur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ations, etc.  But cheer  up.    The  arithmetic expressions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e've been dealing with are among the most challenging 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.      Compared  to  what  we've  already  done, 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 will be easy.  I'll be covering  them  in  the  fif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ment.  And the other statements will all fall in  line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as we remember to KI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CHARACTER TOK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out  this   series,   I've   been   carefully  restri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thing  we  do  to  single-character  tokens,  all  the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ring  you  that  it wouldn't be difficult to extend to mult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ones.    I  don't  know if you believed me or not ...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n't  really blame you if you were a  bit  skeptical.    I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 to use  that approach in  the  sessions  which  foll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it helps keep complexity away.    But I'd like to back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 assurances, and wrap up this portion  of  the  parser,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ing you  just  how  easy  that  extension  really is.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we'll also provide for embedded white space.  Befo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 the  next  few changes, though, save the current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ser away under another name.  I have some more uses for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 next  installment, and we'll be working with the singl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compilers separate out the handling of the input stream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parate module called  the  lexical scanner.  The idea i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anner deals with all the character-by-character  inpu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separate units  (tokens)  of  the  stream.  There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a time when we'll want  to  do something like that, too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now  there  is  no  need. We can handle the  multi-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kens that we need by very slight and  very  local modif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Name and Get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ual definition of an identifier is that the first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a letter, but the rest can be  alphanumeric  (letters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).  To  deal  with  this,  we  need  one  other recogniz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 Alphanumeric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AlNum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lNum := IsAlpha(c) or IsDigit(c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this function to your parser.  I put mine just after IsDig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you're  at  it,  might  as  well  include it as a perman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 of Cradle, too.#AB#2#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we need  to  modify  function  GetName  to  return  a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a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t an Identifi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GetName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Token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ken := '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IsAlpha(Look) then Expected('Name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sAlNum(Look)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ken := Token + UpCase(Look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Name := Toke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ly, modify GetNum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t a Numb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GetNum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Value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:= '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IsDigit(Look) then Expected('Integer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sDigit(Look)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:= Value + Look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Num := Valu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azingly enough, that  is  virtually all the changes requi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arser!  The local variable Name  in  procedures  Ident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ment was originally declared as  "char",  and  must  now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ed string[8].  (Clearly,  we  could  make the string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er if we chose, but most assemblers limit the length anyhow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 this  change,  and  then  recompile and test. _NOW_ do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ieve that it's a simple chan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T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we leave this parser for awhile, let's  address  the iss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white  space.   As it stands now, the parser  will  barf  (or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terminate) on a single space  character  embedded any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input stream.  That's pretty  unfriendly  behavior.   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"productionize" the thing  a  bit  by eliminating this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key  to easy handling of white space is to come  up  with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rule for how the parser should treat the input stream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enforce that rule everywhere.  Up  till  now,  because  wh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wasn't permitted, we've been able to assume that afte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sing action, the lookahead character  Look  contains 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ingful  character,  so  we could test it  immediately.   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 was based upon this princi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till sounds like a good rule to me, so  that's  the one we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.    This  means  that  every routine that advances the 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am must skip over white space, and leave  the  next non-wh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in Look.   Fortunately,  because  we've been carefu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GetName, GetNum, and Match  for most of our input process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 only  those  three  routines  (plus  Init) that we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surprisingly,  we  start  with  yet  another  new recogniz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White Spac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White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White := c in [' ', TAB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 also need a routine that  will  eat  white-space  charac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it finds a non-white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kip Over Leading White Spac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kipWhit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sWhite(Look)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 add calls to SkipWhite to Match,  GetName,  and  GetNum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 below:#AB#2#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Match a Specific Input Charac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Match(x: cha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&lt;&gt; x then Expected('''' + x + '''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Whi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t an Identifi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GetName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Token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ken := '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IsAlpha(Look) then Expected('Name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sAlNum(Look)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ken := Token + UpCase(Look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Name := Toke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Whit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t a Numb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GetNum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Value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:= '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IsDigit(Look) then Expected('Integer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sDigit(Look)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:= Value + Look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Num := Valu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Whit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  that  I  rearranged  Match  a  bit,  without chang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al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we need to skip over leading blanks where we  "prim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mp" in Init:#AB#2#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Initializ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Ini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Whit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these changes and recompile the program.  You will fin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have to move Match below SkipWhite, to  avoid  an 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from the Pascal compiler.  Test the program as  alway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ure it work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we've made quite  a  few  changes  during this session, I'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oducing the entire parser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par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Constant Declaration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 TAB = ^I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 = ^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Variable Declaration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ook: char;              { Lookahead Charac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ad New Character From Input Stre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Get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(Look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port an Erro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rror(s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(^G, 'Error: ', s, '.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port Error and Halt }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bort(s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(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port What Was Expecte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xpected(s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(s + ' Expected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 Alpha Charac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Alpha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lpha := UpCase(c) in ['A'..'Z'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 Decimal Digi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Digit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Digit := c in ['0'..'9'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 Alphanumeric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AlNum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lNum := IsAlpha(c) or IsDigit(c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 Addo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Addop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ddop := c in ['+', '-'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White Space }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White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White := c in [' ', TAB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kip Over Leading White Spac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kipWhit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sWhite(Look)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Match a Specific Input Charac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Match(x: cha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&lt;&gt; x then Expected('''' + x + '''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Whi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t an Identifi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GetName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Token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ken := '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IsAlpha(Look) then Expected('Name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sAlNum(Look)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ken := Token + UpCase(Look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Name := Toke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Whit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t a Numb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GetNum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Value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:= '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IsDigit(Look) then Expected('Integer');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sDigit(Look)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:= Value + Look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Num := Valu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Whit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Output a String with Tab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mit(s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(TAB, 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Output a String with Tab and CRL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mitLn(s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(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Identifi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Iden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ame: string[8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= GetNam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'('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(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)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BSR ' + Nam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MOVE ' + Name + '(PC)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Math Facto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xpression; Forw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Facto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'('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(');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)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 IsAlpha(Look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MOVE #' + GetNum + '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Multiply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Multiply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*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ULS (SP)+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Divid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ivid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/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OVE (SP)+,D1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EXS.L 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DIVS D1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Math Ter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Ter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ook in ['*', '/']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MOVE D0,-(SP)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Look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*': Multiply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/': Divid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n Ad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dd;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+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ADD (SP)+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Subtrac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ubtrac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-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SUB (SP)+,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NEG 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n Express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xpressi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sAddop(Look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CLR D0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sAddop(Look)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MOVE D0,-(SP)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Look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+': Ad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-': Subtrac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n Assignment Statemen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ssignmen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ame: string[8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:= GetNam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=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LEA ' + Name + '(PC),A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OVE D0,(A0)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Initialize }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Ini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Whit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Main Progr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&lt;&gt; CR then Expected('NewLine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e parser is complete.  It's got every feature we can pu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one-line "compiler."  Tuck it away in a safe place.  Next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ll move on to a new subject, but we'll still be  talking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s for quite awhile.  Next installment, I plan to talk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about interpreters as opposed  to compilers, and show you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ucture of the parser changes a bit as we change  what 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ction has to be taken.  The information we pick up ther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  us in good stead later on, even if you have no interes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ers.  See you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COPYRIGHT NOTICE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Copyright (C) 1988 Jack W. Crenshaw. All rights reserved.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#AU#2#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,#2#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8 -#A*#2#A*</w:t>
      </w:r>
    </w:p>
    <w:p>
      <w:pPr>
        <w:pStyle w:val="PreformattedText"/>
        <w:bidi w:val="0"/>
        <w:jc w:val="left"/>
        <w:rPr/>
      </w:pPr>
      <w:r>
        <w:rPr/>
        <w:t>#@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