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SAVE FOR COLLEG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Personal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firmative Plan Of Actio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tablish a systematic sav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specific financial Colleg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Establish A College Fund For Childr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MONO - CGA - EGA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OR COLLEGE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help the User to quickly determine what the financial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requirements will be to meet Future College Needs of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ren.  This software takes into account regular saving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unding of Interest.  Not only does SAVE FOR COLLEG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sual presentation of the actual input and the results of the c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ations, but also prints an impressive repor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able to save up to Nine different College P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viewed at a later date.  User Friendly and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