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.EXE - Express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- 1991, Marc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illiam W. Pfe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couver, WA, 98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121,2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copyrigh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fore may be copi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 evaluates an expression typ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ay contain the operators +, -, *, /, ! (fac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* or ^ (exponential) as well as "()"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of algebra apply, with ! and ** or ^ hav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followed by * and /, followed by + an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qual precedence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355/(56+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59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sqm    - acres to squar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2joule - British Thermal Units to jo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2joule - Calories to jo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2rad   - pi/180 (degrees to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- 2.71828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2cm     - inches to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2kg     - pounds to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2km     - miles to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2gm     - ounces to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- 3.14159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n2sqcm - square inches to square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mi2sqkm - square miles to square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10 pounds to kilogra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0*lb2k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3514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10 kilometers to m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0/mi2k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13711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      - Celsius to Fahrenhe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 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-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      -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     - Fahrenheit to Celsiu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- integer portion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- natural log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     - log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 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 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C sin(pi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0.7071067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