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hem V4.21 - August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Elwood Charles Do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ska,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ey@dim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 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unning Ephem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 Command Line Format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 Program Oper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creen Fields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 Top Screen Fields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 Data format columns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 RiseSet format column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 Separation format fields 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ate and Time Formats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nfiguration File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 Configuration File field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Example ephem.cfg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enu options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 Adaptive vs. Standard hzn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 Geocentric vs. Topocentric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User Defined Objects: X and Y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 Controlling Object-X or Y Operation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.  Fixed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.  Elliptical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.  Parabolic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4.  Lookup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5.  On or Off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 Magnitude models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1.  g/k model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  H/G model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 Database File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Plotting 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 Defining plot fields 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 Displaying a plot file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 Cartesian or Polar coords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 Begin Plotting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 Stopping Plotting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Listing 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Watching 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.  Trails 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  Sky dome 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  Alt/az sky 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  Solar System 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Searching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  Find extreme 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  Find 0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  Binary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  Define a New function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1.  Intrinsic functions 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2.  Field Specifiers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3.  Constants 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4.  Operators 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.  Specifying Search Accuracy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.  Stop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.  Example Searches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8.  Another Example 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9.  Caution 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Implementation Notes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.  Program limits 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DOS Installation Procedure 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.  Setting TZ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Known Bugs and Wish List 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Sample Screens 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is a program that displays ephemerides for all the planets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objects.  The additional objects may be fix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heliocentric elliptical or parabolic orbital element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 system objects such as comets or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about each object includes RA and Dec pre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poch, heliocentric coordinates, local azimuth and altitude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n and earth, solar elongation, angular size, visual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mination percentage, local rise, transit and set times,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and topocentric or geocentric angular separation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ing circumstance information includes UTC and local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idereal time, times of astronomical twilight, length of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, local temperature, pressure and height above sea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ction model and a month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Dec calculations are geocentric and include the effects of ligh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nutation, aberration and precession.  Alt/az and rise/set/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angular separation calculations are top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additional effects of parallax and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and listing files of selected field values may be g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.  The plot files are full precision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ntended for input to other plotting programs.  The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bles formatted for general reading.  Ephem includes simpl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acilities to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watch the sky or the solar system with a simple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may be asked to search for interesting conditio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veral algorithms. Most fields displayed on the scree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rms in an arbitrary arithmetic expression that can be solved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nimized or maximized, or the time of state change of an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C for unix or DOS. It uses only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io routines and should be easily ported to any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data and correction algorithms are taken, with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Astronomy With Your Personal Computer", by Peter Duffett-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 University Pres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Ep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ephem, just type "ephem".  You may als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 alternate database file, and specify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veral screen fields.  The command line syntax can b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hem [-c &lt;config_file&gt;] [-d &lt;database_file&gt;] [field=value 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 file is named ephem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phem also looks for one named by the EPHEMCF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if it is set. You may specify an arbitrary nam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tabase file is named ephem.db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also looks for one named by the EPHEMDB environment variab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. You may specify an arbitrary nam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format of these fil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dditional command line arguments are treated exactly as if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phem starts, it first displays a disclaimer banner.  Then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, it reads the configuration file and proce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s to set the initial values of several fields,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if OBJX or OBJY is set, It then draws all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ir initial values.  The program then loops advanc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ep, by some amount you may control, and updating all fiel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fields that control this looping behavior.  NSte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teps, StpSz the amount of time to add each step,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mount of real seconds to pause between steps.  Eph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between steps when plotting or searching is on. 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, NStep, goes to 0 or any key is pressed, the looping sto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allows you to modify most of the field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o each field on the screen you wish to change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hanged everything you want to, type "q" to resu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ove the cursor to the field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ype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ype in the new value along the command line at the top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rmat indicated in the prompt. To accept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RETURN, or to leave it unchanged after all type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ields don't require you to type anything; just typing 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 If you can't move to it, you ca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on most systems move the cursor around.  If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r function incorrectly, the h/j/k/l keys als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down/up/right, respectively.  Motions off any edg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"hot-keys" move the cursor immediately to frequently u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ve the cursor immediately to a planet row by typ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Mevmjsunpxy.  To avoid conflict with j, jupiter's r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typed as control-j.  "x" and "y" are for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X and y on the bottom rows.  Also, the characters c, d, o, w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 move you to the Menu, UT Date, Epoch, Watch, Listing and Stp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hanged a field that would invalidat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e message NEW CIRCUMSTANCES appears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will remain until you type "q" to allow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loop to occur.  If you change any field tha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the StpSz value is not added to the first loop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fter a series of loops, NStep is automatically reset to 1 so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exactly one loop and return you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systems, you may temporarily escape from ephem whil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run your operating system's command interpretor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n exclamation point (!) followed by your comma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ompletes, you will return back to ephe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, type control-d from command mode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type ?.  The entire screen may be erased and redrawn with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two halves, top and bottom.  The top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resent. They define the general observing circum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s and two additional objects are displayed in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ortion of the screen.  There is one object per row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  There are three forms of this portion selected by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may be turned off to reduce compute times. 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t may be turned on and off by selecting the plane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for Dawn/Dusk/NiteLn may be turned off by selec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.  Planet positions are only updated as often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display precision of the screen unless plotting or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se cases full precision is desired at all tim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are always fully recalculated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is a list and description of each of the fields i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name a parenthetical "p" indicates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plotting (see later). All field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op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Z           the local timezone name.  The name fiel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hree-character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(p)         The local time and date are not labeled as such bu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of the local timezone name.  They ar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able.  Time and date fields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in a later section.  Set to "n" to set to "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(p)         The universally coordinated time and date are not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but are to the right of the UTC labe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ly selectable.  Time and date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s described in a later section.  Set to "n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"now" from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Dat(p)  the current Julian date, to about 1-sec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    controls listing; see comple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       selects the sky dome, altitude/azimuth sky o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; see comple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   controls the automatic search feature of ephe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       controls plotting; see comple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        controls which menu is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ir complet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(p)        the current local sidereal time.  set to "n" to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n(p)       local time when the sun center is 18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izon before sunri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k(p)       local time when the sun center is 18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izon after suns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Ln(p)     length of astronomical night, ie, Dawn - Dusk. 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hown as "-----", it means the sun is either alway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lways above approximately -18 degrees altitu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day.  This and the Dawn and Dusk line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computation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         The number of times the display with be updated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by StpSz each step) before entering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Sz         the amount of time UTC (and its derivatives)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loop.  set this to "r" to use real-ti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clock.  you may also set it in terms of d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ng a "d" after the number when you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(p)        location latitude, positive degrees north of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(p)       location longitude, positive degrees west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idian.  set to "N" to set from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(p)       local elevation of the ground above sea level, in fee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(p)       local surface air temperature, in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Pr(p)      local surface air pressure, in inches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(p)         hours local time is behind utc, ie, positive w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ea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        the epoch, to the nearest 0.1 years, to which the ra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are precessed.  This says (OfDate) wh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precessed, ie, are in the epoch of date. Set to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to epoch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number of seconds to pause between screen upda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mainly to set up for free-running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use also applies to free-running "watch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.  Pausing is not done when plotting or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  If pausing is used with StpSz set to RT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as set with Now then ephem attempts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to an integral multiple of pause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, for a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upper right of the screen is a calendar for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  Dates of new and full moons are marked NM and F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ata form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           name of object.  Select this to toggle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.(p)       apparent geocentric right ascension of object, pre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epoch, in hours, minutes and decim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p)        apparent geocentric declination of object, pre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epoch, in degree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(p)         degrees eastward of true north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(p)        degrees up from a horizontal plane Elev feet abov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Long(p)     true heliocentric longitude, in degrees.  Earth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sun's line.  For the moo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centric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Lat(p)      true heliocentric latitude, in degrees.  For the mo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geocentr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Dst(p)     true distance from Earth center to object center, in 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distance to the moon is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Dst(p)     true distance from sun center to object center, in 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(p)      spherical angular separation between sun and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from the their geocentric eclipt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is is not just difference in ecliptic longit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, however, is simply sign(obj's longitude -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itude), ie, degrees east.  thus, a positiv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e object rises after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(p)       angular size of object, in arc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g(p)       visual magnitud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s(p)        percent of visible surface in sunlight. Note the mo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culated simplistically as just abs(elongation)/180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a few degrees off... this means tha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elongation is defined it doesn't say 0 during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100 during full) except during close eclipses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a "feature"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ome terminals scroll when a character is written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osition. To avoid this, Object Y's phase is left shif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This can look particularly ugly when the phase is 100%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" is right next to visual magnitu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angle between Earth and Sun from the object, p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d from the illumination percentage, i, with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 (p) = i/5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RiseSet form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Az       The local time and azimuth when the upper limb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 Alt   The local time and altitude when the objec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idian today, ie, when its azimuth is true south o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ssion, when the local sidereal time equal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z        The local time and azimuth when the upper limb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Up      The number of hours the object is up on the loc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displacement may be calculated in either of two way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discussion in the Menu sele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ddball conditions are accounted for, including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metime during the day but that doesn't rise, transit or set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day, an object that is circumpolar or that is never up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s twice on the same day.  These are marked as "Never rises",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s", "Never sets", "Circumpolar", "Never up" or appended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" sig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Separation form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a table of angular separations between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se angles are based on the local altitude/azimuth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ffer somewhat from the elongations reported for the s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with the format "ddd:mm", there is not enough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columns when the angle is at least 100 degree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 drop the minutes portion if the (rounded) angle is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e 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re displayed and entered in h:m:s format.  If you pick a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it any of the h, m, and s components that are not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unchanged from their current value.  For example, 0:5:0 set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minutes to 5, seconds to 0, whereas :5 sets minutes to 5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nd seconds unchanged.  A negative time is indicat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anywhere before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re displayed and entered in American month:day:year forma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me, components omitted when entering a new value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For example, if the current date is 10/20/1988 and you type 2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e will become 20/20/1988. Note you must type the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is accurate over several centuries either side of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date, the time (ie, partial day)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ways to set the date are supported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comet ephemerides.  You may enter the day portion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When you set the day this way, the time will als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fractional portion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nter a date as a decimal year, as in 1990.12345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in interpreting plot files that include a date fie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elds are stored in plot files as decimal years.  If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included, the number is assumed to be a year unles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1-12, in which case it will be taken to mean that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month of the current date.  To actually specify the year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 you must append a decimal point to distinguish them from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typing convenience, the program accepts mos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parator; you don't have to type a perfect ":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em.cfg configuration file allows you to set the initi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screen fields. You can still change any fiel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unning too; this file just sets the initial condi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rder of entries in this file is important because they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mmediately.  You should put them in the same order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cessed, just as though you were changing the fiel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p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of the file is ephem.cfg.  Ephem also looks for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PHEMCFG environment variable (if defined) or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using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file uses the form KEYWORD=VALUE, whe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nd the types of VALUES for each are described below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not in the file will take on some sort of default.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be an actual equals sign; any char will do because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start one character after the KEYWORD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nd lines that begin with an asterisk (*) or whitespace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b) are ignored and may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cause of the way unspecified time and date componen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 (see section on Date and Time Formats)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ime and date for all entries in the configuratio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initialize the longitude to zero degrees, say 0:0:0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Configuration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        initial UTC date, such as 10/20/1988, or "NOW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        initial UTC time, such as 12:0:0, or "NOW"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ONE     hours the local time is behind utc, such as 5:0:0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if you use "NOW" for UT or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NAME    name of the local time zone, such as CDT. 3 chars max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t this if you use "NOW" for UT or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longitude, in degrees west of Greenwich, in the form d:m: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      latitude, in degrees north of the equator, in the form d:m: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   height above sea level, in feet, such a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    air temperature, in degrees F, such a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      air pressure, in inches of Mercury, such a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SZ     the time increment between screen updates, such as "1"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hour updates. this can be a specific amount or RT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clock as a real-time source. You may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n days, by appending a D (or d)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TS    this selects what you want included initial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BM-PC math is not very fast, you can reduc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screen by only printing those fields of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a collection of letters to turn on each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   twilight (dawn-du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   circumstances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     circumstances f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    circumstances for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circumstances for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     circumstances for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      circumstances for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   circumstances for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    circumstances for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    circumstances for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    circumstances for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circumstances for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      circumstances for obj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just track the sun and saturn, say PROPTS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elimiter between PROPTS and the selection is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then the given planets are included IN ADDITION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pecified. Any other delimiter se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et specified. This feature was ad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version of using PROPTS could add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givin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     number of times program will loop before entering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discussion und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    this sets the desired ra/dec precession epoch.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here or EOD to use the current instant ("Epoch of 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Y      These fields specify the optional objects "x" and "y"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tem in the database file. The form is OBJX=xyz, wher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 the database file, case sensitive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bject of each type for each of OBJX and OBJY;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will be the "current" one when ephem get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The number of seconds to pause between calculation step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of the Pause field in the "Top Screen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    establishes the initial bottom screen menu typ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keywords DATA, RISET or SEP.  There is no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or center subop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Example eph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phem.cfg file that was in effect when the sample scree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) were generated. You might run eph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nd compare with the samples a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=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=5/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NAME=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ON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=93:42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=44:5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=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SZ=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TS=TSMevmjsun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X=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Y=J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other common example, this ephem.cfg creates an essentially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l-time screen based on the computer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=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=90:10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=40:5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SZ=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TS=TSMevmj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=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=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"Menu" you can change among the three styles o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re are also two options that can be set from the Menu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menu. These options toggle when picked and retain their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only be changed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Adaptive vs. Standard h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horizon refraction displacement algorith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/Set menu.  "Adaptive" uses the local atmospheric conditio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and matches the Planet Info times nicely. "Standard"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ed nominal" horizon refraction value of 32 arc minut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s, to a minute or so, with publish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Geocentric vs. Topocen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vantage point for the Separation menu. "Geocen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local conditions and gives the separation as seen fro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. "Topocentric" uses the local conditions known to eph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critical for lunar occultations, but th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for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earching over a period that will include the rise or se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ther object is generally better performed from th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.  The refraction effect of the topocentric viewpoint ca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inutes of rapid whiplash displacement as the objects rise and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the smooth celestial motion of the objects.  This rap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can confuse the solver algorithms that expect fair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er Defined Objects: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one or two extra objects for ephem to use. The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in three different ways:  fixed celestial spher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iocentric elliptical or parabolic orbital elements. 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are typically useful for periodic comets or astero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bolic elements are for nonrecurring solar system interlop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iodic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each type of object are stored separately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ypes of objects without lo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Controlling Object-X or 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type and the corresponding details for object X 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rresponding row near the bottom.  (Remember tha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"x" or "y" is a shorthand way to move to the bottom rows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a quick-choice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Fixed, Elliptical, Parabolic, Lookup,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enter the quick-choice menu the cursor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at the field for the current type of object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llow you to enter or review the various parame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n object's position of such type, one parame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current object type and begin to view its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the cursor over the type and pressing RETURN. 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ncludes a short description, the units to use,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shown in parentheses. To leave the item unchanged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tem, type RETURN.  If you do not wish to change or se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bout the object then type "q" and you will retur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-X quick-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the quick-choice menu by typing "q" while over an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hile over On or Off, a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dates throughout ephem, the dates for the epochs of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ence epochs may be entered in month/day/year or decim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and the day may be entered as a real number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Formats).  All dates given for comet parame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1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present a series of five prompts, the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 the RA, Dec, magnitude and the reference epo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a fi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2. 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gin a series of twelve prompts asking for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define a heliocentric elliptic orbit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of two magnitude models.  These element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listed in the Astronomical Almanac.  The element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nclination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= longitude of ascending node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= argument of perihelion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mean distance (aka semi-major axis),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daily motion, degre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mean anomaly (ie, degrees from perihe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epoch date (ie, time of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the equinox year (ie, time of i/O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/k or H/G  = either of two magnitude models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other parameters available that can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For example, we have the follow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sqrt(a*a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O +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360/days_per_year/P ~ 0.98563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E - M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a*(1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the orbital period,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longitude of perihelion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daily motion, degree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epoch of perihelion (add multiples of P for desired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perihelion distance,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know T you can then set E = T and M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3. 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gin a series of nine prompts asking for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define a heliocentric elliptic orbit and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coefficients.  These orbital parameter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of perihe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perihe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helion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of the ascending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ference epoch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agnitude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inosity index coefficients,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4. 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define an object from any of thos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, described in a subseq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the cursor will move to the type of the new objec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ur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5.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lection on the right toggles the calculations for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.  It toggles when selected with RETURN and then immediate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-choice menu back to the main menu.  If calculations be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y will be performed for the current type of object; if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object-X or Y row of informa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Magnitud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supports two different magnitude models. One, denoted here as g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lly used for comets and may be used for parabolic and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The other, denoted H/G, is generally used for astero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used in the Astronomical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1.  g/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 requires two parameters to be specified.  One,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, g, is the visual magnitude of the object if it were one A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un and the earth.  The other, the luminosity index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s the brightness change of the object as a fun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from the sun. This is generally zero, or very small, f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like asteroids.  The model may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g + 5*log10(D) + 2.5*k*log10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resulting visual magn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= absolute visual magn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comet-earth distance, in 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= luminosity inde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comet-su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model does not take into account the phas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model for elliptical objects, the firs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fields must be preceded by a letter "g" in both the ephem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and the corresponding quick-choice ellipt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prompt; otherwise the default is the H/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  H/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 also requires two parameters. The first, H, is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when one AU from the sun and the earth. The other, G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el the reflection characteristics of a passive surface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. The model may be expressed with 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= acos((rp*rp + rho*rho - rsn*rsn)/ (2*rp*rh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_t = exp(log(tan(beta/2.0))*0.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_1 = exp(-3.33*psi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_t = exp(log(tan(beta/2.0))*1.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_2 = exp(-1.87*psi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H + 5.0*log10(rp*rho) - 2.5*log10((1-G)*Psi_1 + G*Psi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= resulting visu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  = distance from sun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o = distance from earth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n = distance from sun to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model does not take into account the phas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ave a list of objects in a file to be used for setting OBJ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Y. The default name of this file is ephem.db. You may also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ith the -d option, or set it with the EPHE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sists of one object per line. Lines tha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are ignored.  Each line contains several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comma.  The first field is the name of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 is the type of the object, that is,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xed", "elliptical", or "parabolic"; actually, "f", "e" and "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.  The remaining fields depend on the type of objec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parameters, and in the same order, as ephem ask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obj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field is drawn on the screen during a full screen upda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as, during automatic looping or a manual "q" command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ut not from a screen redraw from control-l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net is turned on or a single time field is changed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precision value may be written to a file.  This implie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a field from other than the current menu at the time plo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several plot runs together, howev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e file consists of a tag character followed b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variables, all separated by commas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they should be interpreted to be x and y (or perhaps r and th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third, it is a z or tr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fficiency on systems that can compute a screen full fast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play it, screen updates are suppressed while plotting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 is greater than 1. This can greatly reduce the tim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lot file. Fields are still logged for plotting; they ju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field controls plotting.  Whether plotting is currently a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"on" or "off" immediately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"Plot" brings up a quick-choice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Select fields, Display a plot file, Cartesian coords, Beg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 Defining plo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Select fields" option.  You will be ask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eld you want to use as the x coordinate (abscissa),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y coordinate (ordinate), then asked to choose an option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variable and finally a tag character.  (Of course, you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fields that are more appropriately displayed in other tha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in which case think of x, y and z as dimensions.)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for either x or y then no more fields will be defined.  If you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z field there will be no z field.  You can not label a pl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tter "q"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n repeats so you may choose up to ten of these sets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run.  Each set defines what will become a line on the fina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select the "Search" field to indicate u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unction; that function must be defined by the time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plotting off and back on the fields selected for plo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vated the same as they were last time. You may chang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of course, but there is no need to redefine them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 Displaying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Display a plot file" option to generate a crude p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an existing plot file previously created by ephem. 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will be drawn on the screen using their tag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remains on the screen until you typ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may be made in polar or Cartesian coordina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plotting mode in the quick-choice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 Cartesian or Polar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plotting mode coordinate system.  The mode remai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Polar coordinates assume the first numeric field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radius, and the second is the angle counter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 Beg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ot field lines are defined then the third option, "Begin plo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.  You will be asked for the name of the file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ready exists you will be asked whether to overwrite it or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You will also be asked for a title line that will beco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, automatically prefixed with a "*" to make i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.  Once you have chosen a file, plotting is on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lotting status field changes to "on".  The default plo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.plt.  The values are written to the plot file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n the screen until you select "Plot" again and select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turn plotting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 Stopping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otting is on, then selecting the Plot field in the top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plotting off. You may pick Plot again and resume with the s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"Begin plotting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ue to internal buffering the plot file will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 until plott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orks very much like Plotting. However, the field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columns of a table generated as ephem runs. These columns ar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like their corresponding fields on the ephem screen and so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dable than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on Plotting for an explanation of the quick-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operation is ver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nerate a simple drawing on the screen of the local sk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r the solar system by selecting "Watch".  It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choice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Sky dome, Alt/az sky, Solar system, No 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 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erase after each iteration or leave the tags up,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"trails". Picking the right-most choice will toggle between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s" and "Leave trails"; you should set it as desired befo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of sky plot you wish.  Ephem will rememb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 Sky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aws the currently active planets within a circ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ly visible hemisphere.  This is similar to the format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popular astronomy magazines.  East is left, south 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is right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 Alt/az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ylindrical projection showing the currently active plan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appear in the sky looking southwards at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coordinate system is such that 0 degrees azimuth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360 degrees (north, once around) is mapped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mension, and 0 degrees altitude (level) through 90 degre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) is mapped to the vertical dimension. Thus, the bottom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and all across the top is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. 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draws the currently active planets as they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"down from the top" of the ecliptic, with the sun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ero hours right ascension towards the right.  The scal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ughly fill the screen according to the outer-most activ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caling does not take into account the distance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objects so, if they don't appear, select a plane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out as they are.  The screen transformation assumes a scree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/height ratio of 4/3.  Down the left column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ocentric altitude of the planet above or below the ecliptic,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ale as the circular display.  Values so close as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 are sorted left to right; the S and E symbols alway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ocentric altitu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style of display, pressing RETURN advances the time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tpSz is set to.  Pressing "h" advances the time by one hour,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s by one day, and "w" advances by one week (seven days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" returns to the watch quick-choice menu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splay style or return to the main tabular displa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q".  Pressing any other key starts an automatic loo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advancing by StpSz; pressing any key stops th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mbols are placed, collisions (overstrikes) are avoid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such a way as to maintain increasing sorted ord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turn to the main menu, the last watched time wi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rent time.  The StpSz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can search for arbitrary conditions to exist among mo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You first enter a function, then select from among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solvers to iteratively solve for the next tim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the requirements of the solver. The solver selects the nex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nts the function evaluated and sets StpSz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will occur at that time. The solvers continue to iter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y achieve their goal or NStep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NStep to be quite large and let ephem search unattend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1 and watch it converge one step at a time. You may als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 as search to record the exact steps ephem took to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recall that screen updates are suppressed if plotting is al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arch" selection in the top half of the screen contr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.  Picking it brings up a quick-choice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Find extreme, Find 0, Binary, New function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  Find ext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algorithm searches for a local maximum or a minim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unction, whichever it finds first. It begins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unction at the current time then for two more times ea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pSz. It then fits these three points to a parabola and solv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its maximum (or minimum). StpSz is set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will evaluate at this point.  This parabolic fit solut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until StpSz changes by less than the desired accuracy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becomes so flat that an extrema appears too broa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  Fi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algorithm uses the secant method to solve for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earch function is zero. The function is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 and then again StpSz later to establish a slop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intercept is found as the next zero guess. This is used to set StpS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esired time value and the slope hunting process repe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Sz changes by less than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algorithm must be used with a search function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result, ie, a true or false value. The idea i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one truth value when evaluated at the prese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truth value when it is evaluated StpSz later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do a binary search for the time when the truth valu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algorithm does not begin until the state change is b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nitially, as long as the truth value at StpSz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 the algorithm will just keep moving in time by Stp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when the state changes.  That is, a linear search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und the state change, then the binary search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  Define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New function" to display the current search function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" it will be left unchanged.  If you type RETURN it will be era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anything else it will be compiled and, if there are no err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the new search function.  Once a valid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will remain unless changed.  If a search func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s yet no valid search function defi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asked to enter one as though you had selected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function consists of intrinsic functions, field-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nd operators, and precedence may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. 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, the only intrinsic function available is abs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2.  Field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 in the bottom half of the menu is specifi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ject_name.column_name". The object_name is enough of the plane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ique; use "x" or "y" for the user-specified object X or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_name is from the following table, depending on which menu is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ses additional characters may be entered bu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Data Menu        Rise/Set Menu               Sepa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   ------------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   Alt             hr      Hrs Up, or          j       J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     Az              hu      Hrs Up              ma    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Dec             raz     Rise Az             me     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    Ea Dst          rt      Rise Time           mo     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     Elong           saz     Set Az              n       N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a     Helio Lat       st      Set Time            pl    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o     Helio Long      ta      Transit Alt         sa    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    Phs             tt      Transit Time        su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     R.A.                                        u      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  Sn Dst                                      ve  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     V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top-half fiel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   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    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N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searching may only involve fields being calcula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the solver is active.  While you can syntacticall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a search function it is useless to define a search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rom other than the menu that is selected at the tim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3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may be integers or floating point numbers. The la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scientific notation if desired. Examples include 100, 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34, 1e10 and 1.2e-4.  Any number may be preceded by -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4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ection of arithmetic, relational and boolean operato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ics those of C language as listed in the following table,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precedence.  Operators grouped together have the sam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have left-to-right associativity. Parenthese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Meaning                 Resul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multiply             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divide               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add                  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subtract             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greater than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greater than or equal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less than 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less than or equal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equality  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     inequality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logical and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logical or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  Specifying Searc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Accuracy" allows you to specify when the search will s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gorithms will stop when StpSz becomes equal to or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The default is one minute.  If ephem has not yet conve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ccuracy but NStep has decremented to 1, the search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earch status field will still indicate which search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. To try more iterations you may increase NStep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. If the accuracy was achieved, the search statu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"off" with the number of "unused" steps remaining in N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 size in the StpSz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.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arching is on, this option will also appear on the quick-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ected to turn of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.  Exam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find when Pluto again becomes the furth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l.  You may find when the difference in their sun distanc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ight use a binary search on the condition that Pluto'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is larger then Neptu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e former approach select Search, select "Find 0"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unctio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.sd - nep.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pSz to something large like 10d, NStep to allow severa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20, and then type "q" to start the search and watch ephe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.  Ephem will settle on about 21:02 1/10/1999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 binary search, you first need to have some idea of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 so you can eliminate the initial linear search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We can start at, say, 1/1/1999, set StpSz to 30d,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, specify the search functio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.sd &gt; nep.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. Once it brackets the state change note how StpSz keeps be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lf but can go in either direction (sign) as it divides eac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lf.  Ephem will converge on the sam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. 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time of last quarter moon during December, 1989, use th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" search algorithm to solve "moon.el + 90".  (At last quarter,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90 degrees west of the sun, or -90 east in ephem's elongation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initial time to mid-month, 12/15/1989, StpSz to 1 day and N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phem takes only a few iterations to settle on 23:57 12/19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.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most celestial phenomena are generally pseudo-period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.  In early search steps ephem can easily skip over a local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a later one, which, while correct, may not be what 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closer you can be when you start the search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 can refine it; it is not as good with very broad search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"wild". Set StpSz large enough to offer significan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value, but small enough not to skip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turn and Neptune had three close approaches during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know this then just asking ephem to find a minimu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duced different results depending on the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search for a certain class of even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 the plotting or watching facility of ephem to get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of the general circumstances then use ephem's search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 a given region (or create and inspect a plot file and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 directly from i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ephem's searching techniques are not good for eclip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and sun are close every month; the trick is sor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conjunctions for ones that are particularly close.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establishing an envelope fit to the local extrema of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order to find a more global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everything is for the current local time and day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calendar marks moon events in local time;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s usually mark the UT date.  Similarly, the rise/set tim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oc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horizontal plane tangent to the earth as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altitude calculations, rise/set events, etc. 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ngle up from the local horizon unless the observer i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due to earth's curvature.  The effect can be foun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a)**2 = (h**2 + 2Rh) / (R+h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adius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eight above ground (same units a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increase 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effect is more than two arc minutes at a heigh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agnitudes are not very accurate ... I haven't bothered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ephem can not be specifically stated since the Duff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book does not warrant its planet position polynomials to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. I know for sure that better accuracy could be achieved if e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DT but I have not yet decided on a suitable algorithm. 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ly, (see the Wish List section)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Almanac are often within a few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double precision throughout. While this preci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a little ridiculous, it is actually more e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K&amp;R C compilers and the search functions seem to b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and plotting always use full precision but if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urned on pure display and watching only recompute a given plane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f the time has changed enough to effect the requi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, based on the planets mean apparent orbit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-moon distance is the solution for the third side of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whose two other sides are the earth-moon distance and earth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separated by the angle of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specifying a year of 0, or of computing with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before they are properly defined. These conditions can cause e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 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unction is limited to a maximum of 32 instruction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field spec, and operation is one instruction), with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16 constants and field specs. At run time, the funct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16 stacked values (due to operator prece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parenthetical expressions)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32 different fields can be tracked simultane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nd/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10 lines may be plot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ile name length is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DO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DOS V2.0 or later, though somewhere between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21 the behavior of control-c to terminate the program was fix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7 floating point chip will be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floppy contain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describes last minute items and detail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TXT is this manual, hopefully formatted and printable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.EXE is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.CFG is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.DB is a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make working copies of these files in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ephem"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.  Setting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ephem, you should set a DOS environment variable, TZ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 used to establish the timezone name and hours offse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" shorthand is used from ephem, either from the configurat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whenever any time field is changed manually.  S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Z=SSSn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  is the 3-letter abbreviation for the local standard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is a number between -23 to 24 indicating the number of hou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GMT to obtain local standar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  is an optional 3-letter abbreviation for the local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zone name. Leave it off if you do not have savings 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it is not currently in effect. If the changeover da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ternal algorithm, just use SSS and 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midwestern United States with savings time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r system does not change to savings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ime, then omit the DDD parameter and just set the SSS and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is in your AUTOEXEC.BAT file so it gets se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Known Bugs and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Terrestrial Dynamical Time (known as Ephemeris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).  TDT is about 57 seconds ahead of UT1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oo easy to turn on objx/y before it's defined and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xplicit searching for eclipses and occ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tch mode, RTC reverts back to being based off the time when w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facility (or tool) to find g/k from a set of observed magn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better precession algorithm; current one exhibits some hyst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n't all that accurat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earch criteria for databa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lot options to reverse x and/or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year 0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ample ephem screens. They are generated using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.cfg file (listed in the section describing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for each of the three possible screen formats.  The rise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as done using the Adaptive option.  The separation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the Topocentr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field, RETURN to change this field, ? for help, or q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 19:00:00  4/30/1990 | LST    8:19:50 | Lat   44:50:37 |     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0:00:00  5/01/1990 |                | Long  93:42:08 |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Dat 2448012.50000 | Dawn      4:10 | Elev    800 ft |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                | Dusk     22:15 | Temp      40 F |  8 FM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off | NiteLn    5:55 | AtmPr 29.50 in |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off |                | TZ     5:00:00 | 22 23 NM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off | NStep        1 | Epoch   2000.0 |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lanet Data | StpSz RT CLOCK | Pause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 R.A.    Dec    Az     Alt  H Long H Lat  Ea Dst Sn Dst Elong  Size VMag 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2:32.3  14:58 278:40  12:38 220:22        1.0075               1905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8:09.9  21:11 186:06  65:53 119:55   1:04 234821 1.0071   79.5 1897  -12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2:49.4  17:39 277:48  17:26 214:08   1:43 0.5764 0.4360    4.9 11.7  1.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23:49.4  -2:25 296:53 -27:39 282:39  -1:30 0.9288 0.7276  -43.9 18.2 -4.8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22:39.8 -10:09 308:17 -44:14 297:56  -1:43 1.5438 1.4067  -62.9  6.1  0.3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 6:30.9  23:23 235:13  59:04 106:16   0:08 5.6806 5.1941   56.6 34.6 -2.0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19:49.6 -20:53  17:24 -65:14 289:45   0:10 9.7077 10.017 -105.0 17.1  1.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18:41.9 -23:24  51:18 -60:39 276:55  -0:18 18.864 19.401 -120.9  3.5  5.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19:03.2 -21:46  40:51 -62:01 282:48   0:51 29.754 30.207 -115.8  2.1  7.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15:14.8  -1:26  81:18 -10:37 226:18  15:28 28.693 29.658 -162.9  0.3 13.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0:08.3  36:01 316:59   5:58 238:20  26:29 0.5622 0.6657  -38.4       1.5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15:22.9  -2:40  80:43 -12:54 226:17  10:49 2.3635 3.3381 -162.5      10.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field, RETURN to change this field, ? for help, or q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 19:00:00  4/30/1990 | LST    8:19:50 | Lat   44:50:37 |     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0:00:00  5/01/1990 |                | Long  93:42:08 |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Dat 2448012.50000 | Dawn      4:10 | Elev    800 ft |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                | Dusk     22:15 | Temp      40 F |  8 FM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off | NiteLn    5:55 | AtmPr 29.50 in |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off |                | TZ     5:00:00 | 22 23 NM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off | NStep        1 | Epoch   2000.0 |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Rise/Set Info | StpSz RT CLOCK | Pause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Rise Time    Rise Az  Trans Time  Trans Alt  Set Time    Set Az    Hou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6:05       67:48     13:12       60:01     20:20      292:28     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 10:54       57:14     18:49       66:01      1:56      304:46     1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6:13       63:34     13:30       62:51     20:47      296:04     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   4:35       93:02     10:29       42:33     16:23      267:14     1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3:57      103:53      9:20       34:52     14:43      256:17    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    9:24       54:59     17:11       68:33      1:00      305:01     1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1:56      119:18      6:31       24:17     11:06      240:42      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  1:01      123:08      5:24       21:47      9:46      236:52      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  1:14      120:39      5:45       23:24     10:16      239:21      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 19:55       91:11      1:57       43:46      7:55      268:48    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1:41       32:26     10:51       81:10     20:00      327:20     1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20:08       92:55      2:06       42:28      7:59      267:01     11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field, RETURN to change this field, ? for help, or q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 19:00:00  4/30/1990 | LST    8:19:50 | Lat   44:50:37 |     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0:00:00  5/01/1990 |                | Long  93:42:08 |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Dat 2448012.50000 | Dawn      4:10 | Elev    800 ft |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                | Dusk     22:15 | Temp      40 F |  8 FM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off | NiteLn    5:55 | AtmPr 29.50 in |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off |                | TZ     5:00:00 | 22 23 NM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off | NStep        1 | Epoch   2000.0 |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Separations | StpSz RT CLOCK | Pause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un  Moon   Merc  Venus  Mars   Jup    Sat  Uranus  Nep  Pluto    X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 79:32   4:52 43:59  62:55 56:31   105:  121:   116:  163:  38:21  1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79:32        74:49  124:   142: 23:01   175:  160:   164:  106:  99:52  1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4:52 74:49        48:43  67:39 51:50   110:  126:   121:  163:  39:57  163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43:59  124:  48:43        18:56  100:  61:09 77:00  71:58  129:  38:49 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62:55  142:  67:39 18:56         119:  42:14 58:04  53:04  111:  50:48  1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 56:31 23:01  51:50  100:   119:         162:  177:   172:  128:  80:40  1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105:  175:   110: 61:09  42:14  162:        15:52  10:50 69:37  83:36 6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121:  160:   126: 77:00  58:04  177:  15:52         5:11 54:43  97:18 5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116:  164:   121: 71:58  53:04  172:  10:50  5:11        59:06  92:24 5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163:  106:   163:  129:   111:  128:  69:37 54:43  59:06         125:  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38:21 99:52  39:57 38:49  50:48 80:40  83:36 97:18  92:24  125:         1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162:  108:   163:  126:   108:  130:  67:17 52:21  56:46  2:22   1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