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OU EVER WISH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A BETTER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n Outstandin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y Course Can Help You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Com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ame is Christians Cru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cover that first sentence with your hand. Can you rememb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? Probably you had no trouble at all. Holding a n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number in your mind for a few seconds or a few minu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"short-term memory". But will you remember it tomorrow?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.. or next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of course, don't really have any reason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my name. But what about  all  those 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s, figures and important details that are a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sary part of your everyday  social  or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? Do you easily and quickly remember 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erage person has a poor ability to remember. Without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, note pad or ever present lists, most of us would be l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y executive relies on his secretary to remind him of hi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intments. The housewife in a supermarket would be in a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without her grocery list. The busy and tired student 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studying for a test or ex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when your parents told you to study harder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 better marks? Even though you tried your best,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ed to be able to reach your goal no matter how hard you tr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uncomfortable memory lapses are  only too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on in most people's lives. Sometimes they are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y annoying; occasionally they  can  be 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 SOMETHING ABOUT YOUR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you have shrugged your shoulders and said, "Oh well, it'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to forget." That may be true -- but it needn't be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! There is absolutely no need to let a other day go by,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irritation, embarrassing moments of forgetfulness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you can do about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MORY POWER COU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MORY POWER Course was developed for everyone. No spec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ucation or background is required to learn these amazing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you must have is a sincere desire to improve your memory an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ng to use these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DOES THE MEMORY POWER COURSE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sound like magic, and to  other  peopl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ten looks like magic, but it's not.  Th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Course is a down-to-earth,  practical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ing your mind -- just like  a muscle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it in shape to d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POWER Course consists of certain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. They involve association,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cation. Your recall powers are streng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channeled into efficient memory bank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study notes,  shopping  list ,  le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s, the spelling of English or foreig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ir meanings, and  anything  el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remember; are all  recalled  by  us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and logical wor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know this  but  your  mind  think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. Lets do a short exercise to pro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you to  think  of  an  elephant 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ell me what pops  into  your  head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phant, or the picture of an elephant?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get a mental picture of an elep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e our minds think in pictures an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Course uses this fact to train your  m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up with whatever information  you  ne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it. Not just dates and facts -- bu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s and entire pages of printed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THIS MEMORY COURSE CAN DO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 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head Faster In your  Job. A  good  mem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certain to help you  work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command of  details  and  facts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to impress the people you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Messages! We teach you how to reca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things such as  remembering phon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left your keys  or  glasses,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, shopping lists, phone number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All  Your  Tests  And  Gain Self-Confid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anything you want  to  remember --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lectures,  formulas,  an  address, spee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...  the  possibilities  are 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MORY POWER ELECTRONIC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order the Course, here's what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n Electronic Book on a 3.5  diskette  or  5.25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asy to use Electronic  Book will  be 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and will have many options such as 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search, automatic scrolling and  much  m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run on any IBM compatibl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entire course will be on this Electronic Boo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imilar to this program.  When  you 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you will  immediately  understand  how  easy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is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wait another day? Why go on being aggravate  by a poor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promise you that if you devote a little time and eff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develop your memory into a brilliant, sharp-honed tool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have fun do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MORY POWER Course is a challenging exciting game. The pr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 is new pride in your own abilities... and a wide-open fut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nd your family. The future is whatever you want to make of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"MEMORY POWER", you can move full-speed ahead,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nfidence that only a strong reliable memory can gi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GGEST PLUS OF ALL -- A BETTER BR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sychologist at a Canadian university said recently. "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ds to exercise." In another words the more you use it,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it gets. Scientists tell us that as far as they know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imit to the minds capacity. The trouble is, we are all laz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sing our mental abilities. Most people really do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use their ment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MORY POWER Course, shows you the way... not just to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but to a better mind. Today is the day you can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step toward a more powerfu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ristians I.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   Don't wait another minute fill in and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FORM today, and let you  and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efit from this incredible break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