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, Press [P] to get a pa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     The Memory Power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        29 Thompkins C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     Aurora, Ontario L4G 3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ize:   5.25"   3.5"  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    Name of Program                     Price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====================================  ===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The Memory Power Course ____________   $10.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make checks payable to Christians Cruz. If you 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do not mail coins. Allow one week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