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GEO-CHRONOMETER (F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 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Program Features and Requirements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Program Usage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Customizing the Names and Local Times shown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Program Information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FGC Program Distribution Policy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C Command Keys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Specification Line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Robert A. Fullerton  1990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Program Features and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the Fast Geo-Chronometer (FGC),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of the sun's illumination on the surface of the ea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are several other programs available which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function, FGC provides a unique combination of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make it the best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, fast, and attractive display tha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the capabilities of an EGA/VGA graphics ad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accuracy over a wide time span.  Sunrise and sunse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can be determined to an accuracy of two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erage), from the year 1980 to the year 2000, at any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rth's su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display updates without requiring the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-processor.  On an 8 mhz AT, the display upda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 times per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user control of the city and area names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imes shown on the world map display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simple text file to specify any desired nam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label marker's position, whether th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dden, the text accompanying the label,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be positioned, and whether a local ti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label (a separate local time zo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each labe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ylized (but geometrically accurate) world m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an appropriate set of text fo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e label specification capability.  The resul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, attractive display that presents a larg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real-time and a single-keystroke-controll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 are provided, allowing the changing sun illu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attern to be displayed in an optimal m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are an IBM PC compatible comput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compatible display adapter (with 256KB of memor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Program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lock is set to Mountain Standard Tim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un without any required set-up. Simply enter "FGC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The files LABELS.DAT and FGCMAP.SCR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program file FGC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 don't live by Mountain Standard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pecify your own local zone. 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ifference in hours between your local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, and the 2 or 3 letter symbol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on line 1 of the data file LABELS.DAT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using any editor capable of editing in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- for example, WordPerfect's DOS text mode.  A sampl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tern Standard Time, 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EST        (this text would be put on line 1 of LABELS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all US time zones, both for Stand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Saving Time, are given in the LABELS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enter this information correctly, the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roperly displayed in the main title block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's illumination pattern will be improperly offse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s displayed for other world cities will be in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tarts in the real time mode, with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current time (as specified by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lock).  The display can be toggled to a variabl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-mode by pressing function key 10.  When the fast-mod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pressing the '+' key will speed up the display (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te of one week per display iteration), and the '-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ase the displayed time-change rate.  Press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10 again will toggle back to the real tim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exited via the ESC key.  Function key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s up a help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d astronomical data in the program covers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 to 2000.  When in the high speed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o the current time when the year 20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and will remain in this automatic loop cycl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nd the year 2000 until interrup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In the real time mode, the program will exi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ate is greater than Dec. 31, 1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 command keys are summarized in figur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 ESC exits progra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 F1 brings up Help-Scree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 F10 toggles the Speed-Up mod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When Speed-Up mode is active 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+  :speeds up the time display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-  :slows the time displa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F2 :pauses the displa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(any key continues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C Command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Customizing the Names and Local Times shown on the World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e program, you probably will want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displayed on the map.  This is done by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efinition lines in the LABELS.DAT data file.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many world cities are provided.  These sampl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to real labels by moving them left to beg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abel you can specif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position (latitude and longitu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bel text, and the position of this text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(possibly hidden) label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a local time will be displayed below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ext, and the GMT offset for local tim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'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for specifying your own label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and in the file LABELS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-- *n   The digit n ranges from 0 to 8.  It specifi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the text is placed relative to the label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{2 3 4}      {  '+' represents label mark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{1 + 5}  &lt;-- {  digits show relative tex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{8 7 6}      {  (0 specifies a hidden marke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{  text displayed at position 5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.-- label text (as will be shown on disp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( '_' specifies an embedded space in tex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(With a single '_', marker is shown, but no tex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.--N or S latitude degrees (pos'n of label mar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.-- latitude minutes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|      |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.-- E or W longitude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.-- longitude minutes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   .-- Optional, time display with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   |   Tnn.nn:  nn.nn is GT offset (h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   |   (range +/-  0.0-23.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   |     + = west of Greenwi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|  |   |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 --- -- --- --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5 New_York N40 43 W74 01 T5.0    &lt;------ label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Specifica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                   Thursday, January 4, 1990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rogra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in Turbo C 2.0 and a Beta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 Assembler 2.0. 1800 lines of source code wer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map was created using EGA Paint 200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 for a math co-processor was eli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uting all required transcendental functions, and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in lookup tables.  All required astronom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the years 1980 through 2000 is also stored in tab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thus reducing real-time computations to a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FGC Program Distribution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GC used only for non-commercial personal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.  A license fee is required for use by corpor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ions.  This program may not be modified with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,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FGC that automatically adjusts for Day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ime, for both the local time zone and the world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display, is available for a fee of $25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either the upgraded ver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age fees, please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Fulle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6 E.  4070 S. #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t Lake City, UT 84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