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YOU READ THAT MOV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R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movies are often based on original screenplays,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d from literary works: novels, plays, short 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poems.  Have You Read That Movie? is a multiple-choi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knowledge of movies and literature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difficulty and three modes of play. 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is accompanied by some interesting fact(s) about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literary work.  Enjoy and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 is a copyrighted shareware produc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freeware or public domain.  You can try it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you are encouraged to give copies to others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t and use it, you should send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00 to 100% Cotton Software. 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copy of Have You Read That Movie? which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r choice Maze Survey or Double Directory 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lephon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tification of upd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appreciation of programmers who striv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expensive, quality, useful and entertai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is a graphics game in which you us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er a variable-speed survey vehicle through maze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nd later picking up markers.  You work agains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paid for each marker.  There are 10 mazes and 4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.  You can choose among 4 color palettes and 2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s (depending upon your computer's display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hoose which keys maneuver the vehicle. 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various settings (level, colors, etc.) can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o that you don't have to reset them each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-line help.  Maze Survey requires DOS 2.0 or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K RAM and it will run with the following graphics adapto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s): CGA, MCGA, EGA, VGA, Hercules, AT&amp;T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irectory displays two disk directories side-by-side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50 files each).  You can scroll through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multaneously) and delete, rename, and copy files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's point-and-shoot interface makes it easy to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vigate subdirectories.  It automatically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ochrome or color display is being used, and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or VGA, you can view more files in the 43- and 50-row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a filename mask, sort directories by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, time, date or size, and shell to DOS to perfor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Double Directory's commands are mnemonic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help.  It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4.5 source co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is documentation, turn your printer on and type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mnlit.doc pr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king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shown a question and four answers.  Us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(see the Miscellaneous section) to move the inver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to your answer choice and press the Enter key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at the bottom of the quiz window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layer mode or 2 Players Alternate mode (see bel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oose "Skip this question" instead of choo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answers.  Have You Read That Movie? random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any you skip will come up again later in th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Have You Read That Movie?, type "filmnlit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rogram has loaded, it will display a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and the main menu will appe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ain menu, use the direction keys to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s and press Enter.  Another menu will then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your choice (except HELP).  Again, use the di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oose a menu item and press Enter.  Some of the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s will present a pop-up menu box.  Us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Enter to make another choice. 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and Enter keys, you can press the highlighted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choice (for example, Q for quit).  You can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cancel an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n choices on the SETTINGS menu: # of Tries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, Level, Mode, Colors, Background, Mou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f Tries:  You may try 1, 2, or 3 times to get the righ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program shows you the correct answer or mo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other question (see Show answ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swer: You can have the program show you the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failed to choose the correct answer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: There are three modes: Single Player, 2 Players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2 Players Compete.  Choose Single Player whe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is playing.  In 2 Players Alternate mode,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turns answering questions.  2 Players Compet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a TV game show.  After a brief blank screen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 and answers are displayed. 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 the correct answer, presses any key o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of the keyboard (Player 1 = left side and Player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side) and then uses the direction keys to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ingle Player and 2 Players Alternate modes, play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Skip this question.  In 2 Players Compe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hoose Skip this question.  Further, wrong ans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ed from right answers (thus lowering your 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in 2 Players Compete mode, you shoul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e first player to press a key on you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unless you are quite sure you know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: There are three levels of difficulty: easy,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.  There are 91 easy questions, 141 medium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6 har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: There are four color schemes for the score,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z windows.  One of them should suit your preferenc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: Each time you press Enter the underlying, 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 will change.  There are sixt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.  The colors will roll over from 16 to 1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to press Enter.  Sixteen background colors +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schemes = 64 color combinations total.  See CG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peed: You can adjust the mouse sensitivit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slowly, moderately o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Start new game to play.  While you are taking the qu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ess the Esc key to return to the top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hange the settings of # of Tries, Show answer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, or Mouse speed, you can choose Continu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change the Mode or Level settings, you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game (Continue game on the PLAY menu will be dim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and the cursor bar will not move on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hoose QUIT, you will be ask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want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play help screens by choosing Help at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the F1 function key while you are in the quiz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upper, left side of the screen is the score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number of questions you have tried to ans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ight and wrong answers, the percentage o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 and the number of remaining questions ("to go"). 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Compete mode, you can have a negativ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upper, right side of the screen is the settings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lower center of the screen is the quiz box whe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swers are displayed and you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G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 is able to give you 16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by manipulating the "blink bit."  Some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 improperly reset this bit at odd times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ose color "C" or background colors 9 through 16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e colors blink.  If so, press the space ba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answers are displayed.  If the color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 (rather than turning bright), you will have to u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, "B" or "D" and background colors 1-8 (unless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 colors).  Even if the bright colors display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e a brief flash when the scor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is related only to SOME CGA display adapter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GA, VGA, Hercu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 will automatically detec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is loaded.  If so, you may use either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.  The left mouse button is used fo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ight mouse button is used for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cursor keypad direction keys (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, Left Arrow, Right Arrow, Page Up and Page Dow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"WordStar" direction keys (Ctrl-E, Ctrl-X, Ctrl-S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 Ctrl-Q-R and Ctrl-Q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f the literary work on which the movie is ba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in the question or appears in square br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question: for example, [Edgar Allan Po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the film and literary title may differ by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: for example, "The Murders in the Rue Morgue" (st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ntom of the Rue Morgue (mov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Read That Movie? requires one disk drive and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work correctly on CGA, EGA, VGA, Hercules, MDA,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dapters (color 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my copy of Have You Read That Movie? ($10.00). 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opy without the registration screen and a cop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Maze Survey or []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_________ State 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obtained my copy of Have You Read That Movie?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Commercial servic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Other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$10.00 to:     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