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GeoCalculator v. 2.2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Bruce F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bo Pascal v.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iled 9/12/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GEOCALCULATOR IS PUBLIC DOMAIN.  PLEASE DISTRIBUTE IT FREELY, BUT ON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 ITS ORIGINAL FORM, WITH ALL OF THE FOLLOWING FILES: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OCAL2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OCAL2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22CGDI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Calculator was a program designed to help people who deal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eometric figures and need to find their area, circumferenc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.  It is a relatively easy-to-u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MPORTANT NOTE: You must either have COMMAND.COM and MORE.C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, or in the directory from which you are operating Geo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Calculator is a very simply program to operate.  To perform a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ation, simply type the letter corresponding to the function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.  For example, pressing "A" followed by a "RETURN"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ation marks) would allow you to calculate the circum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le.  To quit, simply press "Q" followed by a "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made your selection, a line will appear telling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ou have chosen to perform.  Then, you will be asked what "un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dealing with.  This refers to units such as inches, 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you will be prompted to enter necessary data.  That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i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