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/C GEOMET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/C Geometry Package is a collection of rout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eveloped over a period of several years.  One coul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ft the lines for an airplane with what is ther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 were first developed on an old Olivetti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 T.I. 59 pocket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efficients for the cubic thru two points and two sl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eveloped over the unit interval.  When evaluating the cu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hand, you must map the x into the unit interval.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= ( x - x1 )/( x1 - x2 ).  When running the program, key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th students may want to check out the 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drature Method for solving integral equations.  Theor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integrate a 100th degree polynomal exactally.  Try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ome integrals that you know (sin/c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if you like what you see and have a need for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ight try sending the old man $5.00 to show your ap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 see how good it makes you feel.  The $5.00 will also en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free consultation over the phone.  Sincer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b No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300 Kingswoo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 Worth, TX 761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