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HAIKU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Copyright 1987,1991    Charles Fran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0 to 2.0 - The original PL/I program,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, 4 December 1987 - The first port to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, 10 June 1988 - Small speed tweaks - chang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, 29 September 1989 - Modified the word list - chang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, 22 February, 1991 - Modified documentation - chang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dified randomization procedur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named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NOTE:  The 'modifications' indicated by the various version numbe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were slight, indeed.  Mostly, they involved changes to th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HAIKU.DAT word lists, and a few small 'tweaks' to improve th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speed of the lookups.  Also, the author, like all good poets,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changes his address frequently.  This is not to suggest that 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am a member of the class of good poets, but merely that I sha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one or more of their characteristics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hereby placed in the public domain,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hatever amusement it may produce. 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for boredom, epithets or other human rea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f this program, but will take credit for whatever s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destroys your most valued database, or causes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moke, vibrate or blow up, you are at liberty to sue m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is statement because I am very bored with rea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ilerplate disclaimers placed on 'serious' program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'not-so-serious', as well).  Such disclaimers have,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ased view, as much value in protection against law su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ing a bumper sticker on your car, saying "I'm really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e person...please don't sue 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iku is an ancient poetic form, first developed in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four centuries ago.  Some scholars suggest it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lar form of poetry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itionally, the Haiku requires a very strict form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ree lines, with five syllables in the first line, s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line and five in the th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ire of the Haiku poet is to sense the essence of a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eply felt and universal, and to express that momen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ct confines of the Haiku form.  It is common to us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ature to represent the feelings and behaviors of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rn (and western) forms of the Haiku rarely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itional 5-7-5 pattern, for a number of reasons.  The 5-7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was based on the Japanese JION, or syllable-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rarely match the syllables of English.  In addition,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years variations have been developed, which, al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traditional form, retain the essential spir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iku and permit it to be adapted to English and other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s.  Thus, you will not often find a Haiku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that matches the tradition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rote this program about 15 years ago, in PL/I on a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one of a set of programs designed to demon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is capable of more than number crunching and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ing and payroll programs.  At the time, there we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uses in the commercial world. User interfaces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very far, and personal computers were considered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obbiests, not worthy of serious application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itself changed no minds, I'm fairly sure, but it did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ustrate that other things could be done.  In looking ov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notebooks, I discovered the original PL/I listing,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s an exercise in testing out Borland's Turbo Pascal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. I find it interesting that the program run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on my XT clone than it did on the huge IBM mainfr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writt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uses a dictionary of 'poetic' words,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HAIKU.DAT.  These words are listed in a specific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order cannot be changed.  If you wish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sets of words, just make sure that you only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word...do not add or delete any.  Also, you wi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similar parts of speech together.  That is,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ith a new set of nouns, change one or more of the no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, but do not add words to the beginning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notice that the words are order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ticles, Adjectives, Nouns, Verbs, Pre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expects to find each class of word where i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s in the list.  If you change this, you'll produce cur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ugly,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expect the program to produce a sensible poem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not tell that certain word combinations do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ble patterns in English.  It is, however, inter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many of the poems produced do have a kind of meaning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can even be considered beautiful little capsules of e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only two control keys for this program.  At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press any key to produce a poem...press Q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 An undocumented, till now, 'feature' has been lo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stute user of HAIKU.  Mr. Walter Benneton, of Ontario,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te to tell me that, if you press the Pg Dn (Page Down)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IKU will display two poems at once.  He's right.  It's a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feature that I had not noticed before, and certainl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 into the program.  Thanks, Wa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HAIKU brings you some small amusement, it will have serv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.  The source code will be made available, up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.  Just send me a blank 360K DSDD disk and return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w compilable with Turbo Pascal 4.0 through 6.0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les Fran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0 S Carlin Springs Rd #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lington VA 22204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: (703) 578-39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