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from HPREAD.C, so program compil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EAD reads data sent by infrared pulses from an HP calcula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HP-28S) to a Radio Shack $3.49 GP1U52X Infrar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alog #276-137).  The output pin of the receiver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an input port on an IBM PC or compatible.  HPREA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port and bit and writes the receiv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 The data is terminated by a pause of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HPREAD also writes the number of bytes transfe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recoverable errors to stder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hpread 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3 bytes transferred (17 fixed) with 0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file "foo" with the transferred data.  By default, H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y 0x04 or 0x0A characters that the HP send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quence (carriage return, line feed).  If the "/n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no translation of the data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HPREAD assumes that the receiver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's ERROR* line (pin 15 on the DB-25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s supply +5V power on one of th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-end connector.  For example, my printer (a C.Itoh 85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+5V at 50 mA on pin 18 of the 36 pin Centronics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DB-25).  This can truly minimize the external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or.  Just put a switch on the ERROR* line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either the printer's ERROR* line or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, and connect the power and ground of the det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ground and +5V lines.  (For this to work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ust be on.) 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D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(DB-25) pin 15 -----*      (used to go to port pi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 Vout (pin 1) ------*&lt;---o------ Parallel port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 GND (pin 3) ------------------- Parallel port p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 Vcc (pin 2) ------------------- Printer supplied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case of detector ----------------- Detector GND (pi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sy source of +5V is not available, then you only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rts to supply it.  An AC adapter that puts out DC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+6V to +30V (whatever current it puts out is enough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7 uF or 0.1 uF capacitor, and a 7805 or 78L05 voltage reg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is from (you guessed it) Radio Shack.  (No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tock in Radio Shack.  It's just it seems there ar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n McDonald's.)  Connect the output of the AC adap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voltage regulator with the capacitor across th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regulator).  Make sure to check the polarity of th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---some put the positive lead and some put the negativ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side of the connector.  Connect the output of th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ector's power and ground.  An output capaci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ince the detector has a built in 5 uF capacitor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 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D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(DB-25) pin 15 -----*      (used to go to port pin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 Vout (pin 1) ------*&lt;---o------ Parallel port 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or GND (pin 3) ------------------- Parallel port pi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+DC--------|---Reg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7 uF ===  Regulator Out---- Detector Vcc (p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-DC--------|---Regulator GND---- Detector GND (pi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case of detector ----------------- Detector GND (pi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wer comes from, be sure to connect the metal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to ground to reduce noise in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fferent port or bit is used, then the port and bit ma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n invert option) must be specified on the HP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hpread 22e2 1 /i &gt;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3 bytes transferred (13 fixed) with 0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data from port 0x22e2, bit 0, with the input bit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ort and the mask must be specified in hexadecimal.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must be one of 1, 2, 4, 8, 10, 20, 40, or 80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 necessary to initialize the port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another program could be written to do th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perations could be added to this program in main(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located, and the program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yte is received with no errors, or it is received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rrectable, then the byte is written to stdout and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transferred.  If the byte required correctio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unted as a "fixed" byte.  The main use of the "fixed"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dge the quality of the link.  Fixed bytes are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yte (or at least the illusion of start bits) i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in error and not correctable, then nothing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the byte counts as an error.  If there ar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i.e. errors with no good bytes that follow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errors and trailing errors are counted separatel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sults in no imbedded errors, but some trailing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ansfer may very well be good, since the trai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just be noise received while waiting for a sil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9 bytes transferred (8 fixed) with 0 imbedded errors and 1 trail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EAD has been tested and works on 6 MHz 286 systems and on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systems.  It is not known at this time whether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4.77 MHz 8088 systems or not.  The program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which runs at the same speed on all machines (1.19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), regardless of the processor's clock speed.  HPREA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ystem faster than those mentioned above (for example,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systems, 16 MHz 386 systems, 1000 GHz 786 syste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for faster machines: /f (fast) do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nd error correction between bytes, and /e (enable)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between bytes.  /f reduces the memor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128K, and /e prevents the clock from losing (much)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imer tick interrupts during the transfer.  If 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ppropriate for your machine, you will simply g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or the transfer.  Even with /e, you can st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onds it takes to determine that the transmissio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T compatible machine, then you can use the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current clock from the real time battery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fter the transfer is complete.  If /c is specified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rror reading the time from the real time clock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n XT), then HPREAD will warn you that it did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arning: unable read the time from the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XT compatible machine with an add-on battery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n that clock came with a program that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ypically executed from AUTOEXEC.BAT).  You can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executes HPREAD, and then executes the program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32,768 (32K) bytes are sent, then only the first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and options can be displayed using the "/h"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/h is specified, no other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batch file, HPREAD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 error or /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rror in data, or data exceeded MAXFER (32,768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rror writing data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ould not allocate a MAXFER byte buffer, or if /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not allocate a 4*MAXFER byte buffer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Invalid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