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t e r m e d i a t e - l e v e l   L a n g u a g e   T u t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To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-level Language Tutor -- 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by Brian Francis Redman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should be included with your cop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: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.DOC ...........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.EXE.............Front menu for 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RD.EXE.......... Quiz program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BLD.EXE......... Build quizzes program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EDT.EXE......... Edit quizze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SRCH.EXE.........Check for duplicat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.DAT......... Quiz file 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B.DAT......... Quiz file B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.DAT......... Quiz file C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.DAT......... Quiz fil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.DAT..........Quiz fil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.DAT..........Quiz fil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G.DAT..........Quiz fil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not charging an unreasonably high "duplication" fee (bey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is the current norm for such fees), may freely copy and sh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duplicates  of The Intermediate-level Language Tutor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 documentation files must be distributed togeth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-level Language Tutor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 associated with ILT.   Yo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, are advised to experiment and become familiar with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s before relying on them.  The correct meanings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in the quiz files is not guaranteed, however I hav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ven for accuracy as I too use this program. The mean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in the quizzes were obtained from various Spanish-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ies. Be aware that many of the words have othe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what is indicated in the quiz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..........................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..............................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 -- front menu program...............................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RD -- the quiz program...............................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BLD -- build quizzes program.........................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EDT -- edit quizzes program..........................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SRCH -- search for duplicates........................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Help........................................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................................................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al Note............................................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enjoy reading documentation and just want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, my guess is that you will be able to run the ILTRD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easily. In fact I recommend that you go ahead and run the ILT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come back and read the documentation later. Rememb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nter ILTRD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when asked for a letter A through Z, enter "A", "B", "C", "D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", "F", OR "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th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sent  version of these programs (except ILTSRCH.EXE)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01,  was written  in  the BASIC programming langu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PECTRA  Power BASIC compiler. ILTSRCH was writte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ming language but using the Microsoft Quick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(v 4.5). SPECTRA is a registered trademark of SPEC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. Microsoft is a registered trademark of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four programs. ILTRD is the quiz program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a 100 question, multiple choice quiz on the meanings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. ILTBLD allows you to create your own quiz files 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, French, Italian, German, or English. ILTED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individual entries in the quiz files. ILTSRCH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beforehand if a candidate word already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z files. This lets you avoid duplication of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un,  The Intermediate-level Language Tutor requir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"standard" equi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............. IBM PC/XT/AT or somewh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ting system .... MS-DOS or PC-DOS 2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itor .............. Monochrome, Color,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................. ???k free (unsure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s ............ virtually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LT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 serves as a front menu for the other programs. It is sel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ory and thus I do not feel I need to explain it here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 program, you can press the F1 function key if you need help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LTRD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reeted with a title page. Press any key to mov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requested to enter a letter A-Z. These let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 to the quiz files INTERA.DAT, INTERB.DAT, INTERC.DAT 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Y.DAT, INTERZ.DAT. Not all of these "DAT" files are ini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For example, if you were to enter "S" and there wer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INTERS.DAT file then you would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ing that that file is not available. File selections A, B, C, 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hould be available. Beyond that (as of this writing) I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at else will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see in the top left of the screen (after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he title page) the following line: F1 =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1 key will toggle a list of availabl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ppose you have entered the letter "A".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ad in the data from INTERA.DAT and randomly "shuffle"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quiz questions. Thus, each time you take quiz "A"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questions will be random. Besides this, ILT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"shuffles" the order of the responses for each qu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. Thus you could not have the situation where you "knew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orrect answer for "la mesa" was always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set up to give you a 100 question quiz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I set it up this way because I thought it would thereb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ime consuming for the user. I thought the program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as a sort of 10-minutes-a-day tool for learning. I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program to be overused for a week and then collect du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hope is that you will use this program to slowly and stead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your understanding of whatever language you are study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f course rerun the program if you decid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ither the F5 key or the ESC key will let you ex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will give you online help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3 will print a list of the words in the current qu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ong with their correct meanings. You can use this list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guide to the words for either yourself or your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4 will print a quiz based on the current quiz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4 you will have the option of changing (a) how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zzes are printed and (b) the number of questions per quiz. Qu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are generated randomly, yet each individual quiz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others. In other words, for a 10-question quiz the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z words will be selected at random from the current s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eatedly for all quiz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LTBLD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reeted with a title page. Press any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rst letter of whatever language you will be u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"S" for Spanish, "F" for French, et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 through G are filled (100 records) and cannot be added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that you leave them as they are. If you find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files A - G, you will need to run the ILTEDT program (se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to alter the contents. File letters H - Z are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extr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whichever quiz set you will be building. ILTBLD will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of how many records are in the selected quiz set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erminate execution when there are 100 record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quiz set. Thus, given that there are 26 lett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, the maximum number of records you can have would *APPEAR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2600 -- however you can get around this by storing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z sets on different files. For example, you could have a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files which you had renamed using the DOS renam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 RENAME INTERA.DAT FRENCH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when you wanted to use these files, you could copy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directory using the DOS copy comma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ENCHA.DAT C:\WORK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you would have to rename the file to its original name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RENAME FRENCHA.DAT INTER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fter storing any ".DAT" files that are in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are using to run the ILT programs, you would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named FRENCHA.DAT file to the ILT director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WORKAREA\INTERA.DAT C:\ILT\INTER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eceding has confused you i'm sorry. Depending on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use this program I may release future version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work with. You can of course contact me via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t either Compuserve or Genie if you get stuck or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. Later on in this documentation i'll leave my E-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for those who wish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rate, you will be prompted for a word, the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that word. Then you will be asked to supply four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to the word. To me, this was the hardest part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You will need to come up with four words that 1)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*any* of the meanings of the foreign language word 2)a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ype as the foreign language word (e.g. noun, verb, etc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are somewhat tricky -- in other words not obviously a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. There is a F3 option which will give you a random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unching of letters that to me served as sort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blot to suggest possible false answers; still, it is go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effort on your part to arrive at four good false answers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at paging through a good-sized dictionary was also a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ing some good false answers. If you add just 5 or so word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to the quiz files, you will gradually build a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mistake while entering a word, you can delete a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 all of the entry by pressing the left arrow key (not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key) which is probably located to the right of the "90-=\"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keyboard. If you have already entered the word and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t, you will need to use the ILTEDT program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will toggle a list of keys which are associat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alphabet characters of the particular language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. For example, in Spanish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 2 -   3 -   4 -   5 -   6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refer to the number keys 1, 2, 3, 4, ..., etc. (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 them with the function keys F1, F2, ..., etc.) So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enter the word "seor" you would press these keys: S E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and "seor" would be echoed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ways, pressing the F5 or "ESC" keys will let you qu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e F1 key will toggle a brief help line while F2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more detail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LTEDT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reeted with a title screen. Press any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EDT allows you to change anything you have enter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This is useful if you find you have made an error in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entries. Select the language (French, German, Spanish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) then the letter of the quiz set. Use the "Page Up" and "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" keys to page through the records in increments of ten.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cursor keys to page through the records in incremen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ing the "Enter" or "Carriage Return" select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or editing. You will be prompted for the number of th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. Press the number key 1 through 6 and begin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will toggle a line showing a hint for what the function keys 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F5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will toggle a list of language keys for the current se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listed correspond to the numeric keys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not to the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will list what keys control the program. For exampl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mentioned the up and down cursor keys are used to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g through the records in increments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will open an online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or the "ESC" key let you 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S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LTSRCH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display that it is working. After about a 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sk you to select a language. Then you will be prompt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SRCH was written by me at the last moment when I saw that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hile it wasn't easy to remember if I had already entered a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record sets or not. For example, I had entered "el regaz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ould not remember having done so. Rather than re-enter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an ILTSRCH and when prompted for a search item I entered "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zo"  The program found a match and so I knew not to enter "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zo" into the record sets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word such as a noun, be sure to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e article if that is how you are storing the words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I had entered just "regazo" when prompted for a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no match would have been found. On the other hand, if I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"el r" a match would have be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the program you can press just the enter key alon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 search item or alternately, F1 will allow you to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, ILTSRCH was thrown together at the last minute, whil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 the process of moving. Thus I know that improvements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However I ran out of time and I wanted to get a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T programs out before I got bogged down in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hear from you! I can be reached by electronic mail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Compuserve (72567,3145) or Genie (B.REDMAN). I kno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can be made to this program, however I have held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thought "Suppose I am the only one who winds up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?" Let me know if you are using ILT, what you do or don'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t, any problems you have with it, and any ideas you have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ould be added to the program to impr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     Released July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     August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the ILTBLD program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more than 100 elements into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files with ".DAT"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a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o write this program because I wanted to be able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joy Spanish literature. As of this writing I have rec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uated from Northern Illinois University with a B.A. in Span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ad thing is that I do not feel that I can read Spanish.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aying that I don't know Spanish, its just that whenever I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panish literature I am constantly having to stop and loo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s of words. And when I say constantly, I mean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words every page. This constant stopping to look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of words is aggravating. Thus, I am still unable to *enjoy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literature. My hope is that this program will grad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that situation for me and perhaps for you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