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.EXE   Creation Date Calculator.                     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give the user a quic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common date to a Julian or Year-Day of the Year (YYD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system.  It is useful for finding main fra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s which are usually stored by Creation Date.  So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ss says "Give me the Survey for Nov. 11, 87 you ca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87 into CDC and find that your information is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nd should be distributed freely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sociated with it in anyway.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sume all liabilities and I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 that result from its use/missuse...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ved to make it as error free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Rup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y, T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