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 U P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ry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serving Jup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onard Abb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 72277,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2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Leonard B. Abbe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BEY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2 Citad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lanta, Georgia 30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EY INFORMATION SYSTEMS          JUPE                         2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PE is intended to provide information need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r of Jupiter.  It is specific for the MS-DOS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quires an EGA or compatible VGA graphics adap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PE came into existence to fill the needs which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when he began observing Jupiter in 1952.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information in a form which is not available else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to be found in the self-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, JUPIT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D.ME        A descriptive fil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TAIL.GX2     An EGA graphics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S1.GX2       An EGA graphics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S2.GX2       An EGA graphics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S3.GX2       An EGA graphics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S4.GX2       An EGA graphics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SBLANK.GX2   An EGA graphics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S.GX2        An EGA graphics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OT.GX2       An EGA graphics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JUPE.GX2       An EGA graphics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PE.DOC       Documentation for JUPE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JUPE.EXE       The program itself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JUPE.SLB       A compressed screen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ny of these files are missing, please contact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NOTICE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PE is free.  However, it is not in the public domai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nd its accompanying documentation, are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the laws of the United States of Americ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EY INFORMATION SYSTEMS          JUPE                             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icensed to use this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 may use JUPE for personal,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rcial purpo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 may copy and distribute JUPE for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purposes, provided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mit this documentation, or any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provided in the JUPIT package.  Cr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st be given to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 may upload JUPE to bulletin boards pro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d you do not omit this document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of the other files provid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PIT.EXE package.  Credit must be give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You may not alter the program in any wa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 money for distributing it (oth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nor charges for medi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, and it's accompanying documentation, i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, express or implied.  This includes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suitability for intended purpos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"as is."  The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equental dam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PE.EXE is written for IBM-standard, MS-DOS computer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 minimum of 256 K Random Access Memory to lo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 MS-DOS version 3.x is recomm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n be run from a floppy-disk drive or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PE.EXE requires an EGA, Super EGA, or VGA graphics ad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EY INFORMATION SYSTEMS          JUPE                             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THE PROGRAM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PE provid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menclature of the plane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inent mar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entral Meri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tellit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phys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augmented by detailed help and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-archi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PE is supplied in a self-extracting archive, JUPIT.EX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with the LHARC program.  To extract th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ly type "JUPIT" (without the quotation marks). 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is required to perform the extr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Disk Instal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floppy disk containing the program in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Disk Instal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program files onto the hard disk.  All of the SL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, and GX2 files must be available to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is able to determine its location on a hard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it to determine where to search for the SL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X2 files.  This feature requires DOS version 3.0 or la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DOS version is earlier than this,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but you will have to make the directory in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s the default directory before the program is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light Savings Time is NOT adjusted for by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EY INFORMATION SYSTEMS          JUPE                              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rectory (or disk) which contains the program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, type "JUPE" (without the quotation marks).  Other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, move to the directory containing the program, an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JUP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of the program is fully documented by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  These are available from any of the program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ressing F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of Jupiter's various features are sho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 screens, which are available by pressing F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calculate the central meridian and satell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sks for the date and time for which the predi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sired.  If these are not entered,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re used.  It is therefore important that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be set before the program is run.  Wherever ti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entered, it should be in the 24-hour system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mand line switch has been provided.  This switch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hich should be the number of time zones whic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is WEST of Greenwich.  If Daylight Savings Ti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observed at your location, subtract 1 from this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command line switch, run the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UPE 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7" may be preceded by a "/", "-", or a space (" "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configures the program for Mountain Standard Ti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aylight Savings Time were in use, you woul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UPE /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EY INFORMATION SYSTEMS          JUPE                             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nlikely event that support is required,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reached on CompuServe's ASTROFORUM, or at the follow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onard B. Ab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02 Citade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lanta, Georgia  303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4-633-7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S # 72277,5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PE.EXE was written in Microsoft QuickBasic, version 4.5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mploys extensive assembly language subroutin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Help's Mach 2 and QB/Pro libraries. The EGA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were produced with Lotus' Freelance Plus,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 for displaying EGA screens from Freelanc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was kindly provided by Bill Hink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1.0  January 15, 1990  -  Original relea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  January 21, 1990  -  Corrected error i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hen passing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