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lin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are not free, but are Shareware.  A trial period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permitted during which time you may freely experim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tinue using these programs after that tim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to pay the registration fee of $15 (US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ifferences between the shareware version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o diskett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  ______________________D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$15 (US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 E. K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18 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art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ta Monic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