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greater masters of frustration than experienced PC use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ne through the long and arduous process of learning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Disk Operating System. LEARNING D_O_S NEVER, EVER HAPPENS WITHOU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ING AND OCCASIONAL EXPLOSIONS OF TEMPER. That's how it goes when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. We push ourselves to the limit until we hit the wall.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, good. That means you have been learning the very harde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. If you know what I'm writing about, then you are more than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way there. The point I am making is the one critical thing that st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your becoming a competent PC user: Do not let frustration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of failure to you. Understand that frustration is merely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learned enough for now and ought to take a break. That's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Believe it or not. Become an expert with your own syste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you seen the advertisement on TV where two businessmen in an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o see which computer is used more, the Macintosh or the IBM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bserve that the Mac is used more and is easier to learn. What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ell you is that a Nintendo is easier to learn, too. PC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eft behind with antiquated knowledge. The users who choose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"easier" never become flexible power-users. Eventually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ringe users -- who come to you for help. Never give up you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rning. Do not take a step back into the easier, softer way of beco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er instead of a computer user. When things get rough, hu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stick to it. Soon you will learn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nally become frustrated, take a break. Turn your equipmen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. Whatever it takes. When you're ready, get back to work.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W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/shareware software can be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Program distribution disks are not "boo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to do is put a WRITE-PROTECT TAB OVER THE NO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 Then make a backup copy of your disk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, the original disk in '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following 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WAY THE ORIGINAL AND MOVE THE COPY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put the original disk away and use the working copy.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ee what files are on the disk.  Place the working cop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&gt;DIR /W &lt;enter&gt; - will display the filenames in "wide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&gt;DIR &gt;PRN &lt;enter&gt; will PRINT OUT a listing of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see many different filenames.  A filename consists of two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&amp; the extension.  The filename will be on the left (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 &amp; the extension will be just to the right (up to 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looking for certain EXTENSION names; which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EXE - a program file - type in the name &amp; press the enter ke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COM - a command file - type in the name &amp; press the enter ke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BAT - a batch file - many uses, type in the name &amp; &lt;enter&gt;. Can be edit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DOC - A DOCUMENTATION FILE - instructions about the program - READ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TXT - A DOCUMENTATION FILE - instructions about the program - READ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MAN - A DOCUMENTATION FILE - instructions about the program - READ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ARC - an ARCHIVED file. ARCing is an obsolete file compression method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ZIP - a PKZIP and PKUNZIP compressed file. (replaced .ARC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BAS - a BASIC program file. Uses GWBASIC, BASICA or BASIC to ru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see files like MANUAL, READ.ME or README.1ST or just READ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l documentation files that will tell you about the program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the progra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 (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ere filename.ext would be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 to the TYPE command are the files VIEW.COM and SH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 CLONE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CLONE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all new to you, it is suggested that you print CLONE.DO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then try each activity: COPY, DISKCOPY, VIEW, and SHOW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et the hang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EXE", "COM", or "BAT" file extension means that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the computer will do something. For instance, if the filenam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KER.EXE", or "POKER.COM, or "POKER.BAT" you would enter the follo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r SHOW any files with a .DOC , .TXT or .MAN (for 'manual')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 what the .COM or .EXE program of the same name will do, or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BASIC program (Example: FOOBAR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t your DOS system disk in drive B: and the program disk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the A&gt; prompt, enter B:BASICA FOOBAR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ter B:BASICA and when the screen says 'OK', type RUN"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GWBASIC will replace BASICA with the word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way, when your BASIC program is finished you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rself "in" BASIC.  To get out, type the 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Helpful Beginner's Tip #445,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is help sheet will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still sounds like "GREEK" to you, then we strongly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TUTORIAL - an beginners program teac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ter &amp; how to use "DOS"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k also provides a DOS HELP facilit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-line help screens for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FOR DOS - an absolutely complete DO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HAVE THESE DISKS! THEY WILL SA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FUL LOT OF TIME AND HEADACHE AND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SAVE YOU MONE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DO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DATORY UTILITIES 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was originally slapped together when the PC was introduced to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ther Personal Computers on the market. It was not complete t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omplete now. One prime DOS deficiency is that whe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they are gone forever. UNDEL.COM and UNERASE.COM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software. Better, PMK.EXE, Professional Master Key, re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and performs other jobs) from a very easy-to-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example is the lack of a MOVE instruction. To move a fil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directory to another, one first has to COPY the fil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then DELete the file from the original location. MOVE.COM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sk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at your earliest convenience, we recommend your upgrading to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place your COMMAND.COM file and provide over 70 othe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4DOS also contains a built-in F1-key HELP system. 4DOS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CLON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THANKS  FOR BUYING YOUR SHAREWARE FROM CLON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IF YOU WOULD LIKE TO ORDER MORE SOFTWARE, WRITE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ON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Metcalf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Providence, RI 02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F YOU ARE  LOOKING FOR A PARTICULA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ITLE, OR IF YOU NEED A CONSULTANT TO CUSTOM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NFIGURE YOUR EQUIPMENT, PLEASE CALL: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Walsh (401) 353-6891     Free RI delivery on 10 or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