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MATHEMATICAL OPERATIONS ON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4, 1987 BY COX 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serves as a users guide to the MATRIX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MASTER contains valuable trade secrets which are the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X COMPUTING.   The Software is furnished pursuant to a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which covers restrictions on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limited license to use, copy,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MASTER on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xcluding all other costs, there can not be any fe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ATRIX MASTER program,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TRIX MASTER can not be modified, and must be distributed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t may not be  used  in a business or governmental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aying a site license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you use MATRIX MASTER beyond an initial examin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cted 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disk is available on a 5 1/4 inch floppy for $17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 Cox Computing, P.O. Box 29581 Dallas, Texas 752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sold or distributed "AS IS" and without warrant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ance or merchantability.   Any distributor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made statements about this software.  Any such statement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constitute  warranties,  and shall not be relied o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er/user in deciding whether to purchase or 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 sold  or distributed without  any  expres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 warranties  whatsoever.   Because of  the  diversit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nd hardware under which this program may be used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 of  fitness for a particular purpose is  offere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advised to test the program thoroughly before rely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The user must assume the entire risk of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iability of COX COMPUTING  will be limited exclusiv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replacement or refund of the purchase price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urchased from COX 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MASTER supports standard mathematical operations on mat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add, subtract, multiply, and divide.  However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ted that matrices have special characteristics when used in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ultiply operations.  If you are only a little familiar with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use the program with no further explan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at all familiar with matrices you should probably re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s which can be found in almost any algebra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 can be used to represent a wide variety of mathematical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can include data encryption, solving a system of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s, inventory control, or economics (Leontief Mod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Master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cnf : A configuration file used by the program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cern the user.  You should not ed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therwise the program may no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com :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dat : A data file which you can edit to cont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doc :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.dat : This file may, or may not exist depending 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aken the option to sav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real numbers, the multiplication of matrices is not commu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A*B may exist, but B*A may not exist.  The program works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matrices, however you can multiply matrices which are not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illing any unwanted dimensions with zero.  For example if you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ultiply the following mat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5.3    6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    0  7.2    *      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define your matrix as a 3x3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5.3    6              2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    0  7.2    *      12.7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0    0              4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operation the program finds the inverse of the given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find an inverse the program will perform operation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matrix until it is in inverse form.  This means that al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zero except for one diagonal running from upper left to lowe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, if you have specified a 3x3 matrix for the invers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r original matrix will eventuall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0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nforms you that an inverse does not exist,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appears to be in proper form (like above) this is due to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al numbers.  In other words, a value may appear to be zero,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be 1.4387358771E-39.  For most practical purposes this is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resulting inverse may likely work in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 having a determinant of zero will not have an inver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MATRIX MASTER does not attempt to find the determina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one mainly because the program can find an inverse (if it exist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same time it takes to solve for the determinant.  In gener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quare matrix X, and any real number N, the determinant is zero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wo rows or columns of X ar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every element in a row or column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f each element of a row or column of X equals N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element of another row or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the program are self explanatory.  You should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numbers are displayed they are rounded, but this is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 To see any results in entirety select the option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in 'long form' or scientific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make certain that your config.sys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device=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this file from the DOS prompt enter &gt;type matrix.doc &gt;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 of Matrix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