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MODERN MICROCOMPUTERS' STATISTIC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the program is shareware, and can be freely copied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some limitations to protect the quality of the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o support futu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MODERN MICROCOMPUTERS' STATISTICAL software may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r trial use by others on a PRIVATE NON-COMMERC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ccepting and using this software, you acknowledge that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suit your particular requirements or be completely trouble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roper application, this software will perform as described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RN MICROCOMPUTERS is not responsible for your specific applic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resulting from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oftware does not perform as described, our liability to yo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replacing the software or refunding the purchase price (if pu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sed and registered).  We have no liability to you or any other pers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for any damage or loss, including special, incidental, or conseque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al damages, caused by this software, directly or indirectly.  Some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the limitation or exclusion of liability for incidental or con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tial damages, so the above limitation or exclusion may not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greement is governed by the laws of the State of Virginia.  Shoul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is agreement be held invalid, the remainder of the Agreem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in effect.  This Agreement can only be modified by written sta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signed by MODERN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license, 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 Distribute the program in connection with any other product or ser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as part of a corporate or institutionally sponsored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s and bundling agreements are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Charge anything for these MODERN MICROCOMPUTERS' programs.  An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is made for registered user groups who may charge a cos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(not to exceed $10) to cover their own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Distribute the program in 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 Copy or reproduce the printed documentation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RN MICROCOMPUTERS' STATISTICS is distributed through a unique mark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 called shareware.  The diskette with programs on it can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and shared.  It is also available from us, MODERN MICROCOMPUTER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0.00.  We ask you to help us distribute MODERN MICROCOMPUTERS' MODSTAT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haring unmodified copies of the diskette with others.  We als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those to whom you have distributed the program to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has a number of benefits to yo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You will receive the latest copy of the programs, including all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, and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utomatic notice of future updates and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You will be supporting the concept that allowed you to receive MO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CROCOMPUTERS' MODSTAT3 in the first place.  Only through us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be continue to improve MODERN MICROCOMPUTERS' MODSTAT3 and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y supporting the program's authors who release valuable program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an you encourage others to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-QUIBBL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MPORTANT TO US AS A CUSTOMER AND WE RESPECT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know that it's extremely important to you that our software be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, and so our disks contain only standard unprotected files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ingerprints' and requiring no special installation routines. 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 install our files on hard disks with no fear of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only concession to copy protection is that our program code is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erial number and/or user's name which appears on the screen an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sk tra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software license restriction is essentially that each licensed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must be used on ONLY ONE 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IS SOFTWARE YOU INDICATE YOUR ACCEPTANCE OF THE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pe you will find the program useful and will support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 by registering your copy with us.  Please use the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vent that the REGISTRATION FORM is missing, you can receive o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RN MICRO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446 Kim Shell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chanicsville, Virginia  23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calling:      (804) 746-4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charge for the registration form.  Even if you do not deci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in the $20.00 purchase cost, you should register your copy with 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only want those who find the program useful to purchase it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your passing of the programs on to friends and fellow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/XT/AT OR IBM COMPATIBLE computer with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2.1 (PC-DOS 2.1)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K RANDOM ACC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urchased MODERN MICROCOMPUTERS' MODSTAT3 directly from MO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COMPUTERS in your own name, then your copy is already regist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receive all the benefits of registration.  You do not need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ceived MODERN MICROCOMPUTERS' MODSTAT3 some other way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your copy by filling out the following form and mailing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address along with $20.00.  You will promptly receive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ODERN MICROCOMPUTERS' MODSTAT3.  We will also place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update list so that you will automatically be notified of an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copy of MODERN MICROCOMPUTERS' MODSTAT3 is register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ntitled to unlimited telephone support bye calling (804) 746-4352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business hours (10:00 a.m. - 3:00 p.m. Virginia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you will be supporting software distributed under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 and will be contributing to the further development of MO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PUTERS' MODSTAT3 and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N MICRO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6 Kim Shell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sville, VA  23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first learn about MODERN MICROCOMPUTERS' MODSTAT3 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first obtain a copy of MODERN MICROCOMPUTERS' MODSTAT3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dditional programs would you like to see developed?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DERN MICROCOMPUTERS' STATIST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 were developed during the teaching of various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tatistics at the university level by Dr. Robert C. Knodt.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was the direct result of work instituted to mak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understandable and usabl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y in my work with statistics I realized that almost any stud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o apply the statistical tests and successfully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 necessary to arrive at the correct answer to any of these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roved to be the biggest problem that the students had revolv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selecting the correct statistical test to meet the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.  With this in mind the first program was developed.  The 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is to help in the selection of the proper statistical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alled 'FIND' is the first one listed on the fir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llows the investigator to answer some simple ques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indicate the correct statistical test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hen branch to that test so that the investig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erform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the course of years the various programs increased in numbe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day there are over 40 programs in the package.  Of course,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needed by any one investigator, but they do cover a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 are not strictly free.  The author, Dr. Knodt,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end the registration form along with $20.00 to cover th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velopment of these programs and the development of futu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find these programs useful, $20.00 is a small pric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programs.  Your donation will allow the autho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ing programs of this and other typ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 you will be kept up-to-date on any futu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offered them at comparably low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send your donation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RN MICRO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. Robert Kno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446 Kim Shell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chanicsville, VA  23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xperience any difficulty or find that you need an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 your investigations or the analysis of data from you investig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hesitate to call (804) 746-4352 from 10:00 a.m. to 3:00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time.  Dr. Knodt will make every effort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CONCEPT ALLOWS THE DEVELOPMENT OF POWERFUL,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GHLY AFFORDABLE COMPUTER SOFTWARE.  SUPPORT TH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AND SEND YOUR $20.00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roup of statistical tests called MODSTAT3 includ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E-WAY ANALYSIS OF VARIANCE BETWEEN GROUPS FOLLOWED BY t-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p to seven groups - any number in a gro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of the best tests, if not the best, for determining of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difference between groups.  There should only be one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est assumes that the scores are from a population with a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but studies have shown that this requirement can be vio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eat extent without altering the outcome of the analysis.  The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 a summary table and gives the F value as well as the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at value.  The degrees of freedom are taken from the tabl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 of freedom of the between variable and the degrees of freed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variable.  You can check the significance level in the F-tabl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egrees of freedom but the program gives you the exact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then shows the t-test values for each group compa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ther group.  The mean and standard deviation of each group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The test can be used for comparing two groups and gives the 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which, in that case, is the Z score (or for small groups, the t-te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statistics books give the computational method but man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ss the value and ease of the test.  Usually the t-test is emphasiz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ng two groups and the ANOVA (ANalysis Of VAriance) tests lef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in the course work.  In all probability, the ANOVA should be ta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ince it includes the t-test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most other ANOVA tests the number of subjects in each group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but this is not the case for the One-Way ANOVA.  You can test up to 7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nd have unequal numbers in 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basic assumption is that the scores must be from a genu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al scale, that is, each score should be equal distant from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.  For example the distance from 84 to 85 should be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from 23 to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cond assumption is that the scores must be normally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opulation.  As noted above, this assumption can be viola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extent without changing the conclusions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hird assumption is that the variance in the group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geneous.  This assumption can also be violated to a great ex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some tests that have been developed to determine non-normal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eterogeneity of variance but most of them are less robust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VA and many are themselves more susceptible to distortion than the ANOV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re also tedious and time-consuming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mberg, Morris, Basic Statistics: A Modern Approach.  New York:  Harcou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 Jovanovich, Inc.,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edecor, George W., Statistical Methods., 4th Ed.,  Ames, Iowa: The Iow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College Press, 19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WO-WAY ANALYSIS OF VARIANCE BETWEE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p to 9 levels of each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ame assumptions exist for this test as exist for the One-Way ANO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dded condition that you must have equal numbers of scores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est is used when you have a between subjects design an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produces the summary table, shows all F scores and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gnificant level of each F score.  The degrees of freedom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 of freedom for the item in question and the degrees of freedo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 factor.  The main effects of Variable A and Variable B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and the interaction of Variable A with Variable B (AxB)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event that only one score is tabled per test condition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term is not shown and all F scores are calculated by dividing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square value of the triple interaction term.  If more than one sco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under each test condition, the error term is shown and F sco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using the mean square value of the error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summary totals are shown and the average of scores in each cell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.  These averages can be used when doing the Turkey's (a) test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is test ref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cchetti, Dominic V.  Extensions of multiple-range tests to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 in the analysis of variance:  A rapid approximate sol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ical Bulletin, 1972, 77, 405-4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Nemar, Quinn, Psychological Statistics.  New York: John Wiley &amp; sons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19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mond, Samuel B., Statistical Analysis.  New York: The Ronal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19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REE-WAY ANALYSIS OF VARIANCE BETWEE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p to 4 levels of each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nalysis also requires an equal number of scores in each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est.  The summary table is shown along with all the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for the F value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event that only one score is tabled per test condition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term is not shown and all F scores are calculated by dividing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square value of the triple interaction term.  If more than one sco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under each test condition, the error term is shown and F sco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using the mean square value of the error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ton, Marigold, and Philip S. Gallo, The Practical Statistici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rey, California: Brooks/Cole Publishing Co., 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Nemar, Quinn, Psychological Statistics.  New York: John Wiley &amp; sons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19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edecor, George W., Statistical Methods., 4th Ed.,  Ames, Iowa: The Iow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College Press, 19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E WAY-ANALYSIS OF VARIANCE WITHIN GROUPS FOLLOWED BY CORRELATED t-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O-WAY ANALYSIS OF VARIANCE WITHI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EE-WAY ANALYSIS OF VARIANCE WITHIN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tests are similar to the ANOVA for between groups but inv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igations involving a within groups situation.  This type of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s tested the same individuals more than once.  It can be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nd after investigation.  Each individual is tested once unde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one-way ANOVA after the completion of the summary 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NOVA you can do a correlated t-test between any two of the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wards, Allen L., Experimental Design in Psychological Research.  New York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t, Rinehard and Winston, Inc., 19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lease note that the example in Edwards listed as a between ANOV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 within ANOV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ton, Marigold, and Philip S. Gallo, The Practical Statistici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rey, California: Brooks/Cole Publishing Co., 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ALYSIS OF VARIANCE MIXED DESIGN TWO FACTOR BETWEEN-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ALYSIS OF VARIANCE MIXED DESIGN THREE FACTOR BETWEEN-BETWEEN-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ALYSIS OF VARIANCE MIXED DESIGN THREE FACTOR BETWEEN-WITHIN-WIT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tests involve a mixed design ANOVA.  There are three te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two factor design is the most often used.  The subje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divided into groups and each individual is tested under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.  The test allows for an analysis of both the between grou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thin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ther two tests involve either the between group factor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group factor to be compared to two of the other type factor. 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subjects are tested under various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ton, Marigold, and Philip S. Gallo, The Practical Statistici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rey, California: Brooks/Cole Publishing Co., 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edecor, George W., Statistical Methods., 4th Ed.,  Ames, Iowa: The Iow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College Press, 19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wards, Allen L., Experimental Design in Psychological Research.  New York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t, Rinehard and Winston, Inc., 19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ALYSIS OF VARIANCE LATIN SQUARE DESIGN, 3x3, 4x4, 5x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handles three different sized Latin square design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where in the design each individual tested is locat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does the complete ANOVA.  The significance level of the calculated 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wards, Allen L., Experimental Design in Psychological Research.  New York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t, Rinehard and Winston, Inc., 19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E-WAY CHI SQUAR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O-WAY CHI SQUARE ANALYSIS 2x2 USING YATES CORREC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SHER'S EXACT PROBABILITY TEST FOR 2x2 TABLE WITH SM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O-WAY CHI SQUARE ANALYSIS Ax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EE-WAY CHI SQUARE ANALYSIS 2x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REE-WAY CHI SQUARE ANALYSIS AxBx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Chi Square analysis is one of the most often use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ric tests, it is possible to select the incorrect test for your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dvised to use the FIND program which is choice 1 on the firs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you have selected the correct Chi Squar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Yates correction factor is used wherever necessary and if the 2x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 has limited numbers in each cell of the table, you are offer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running the Fisher's exact probability test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se tests assume a between subjects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EATED MEASURES CHI SQUAR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cNEMAR'S CHI SQUARE ANALYSIS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two Chi Square tests are used when you have a within subjec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xed design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ker, A. H., A test for symmetry in contingency tables.  J.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Association, 43, 19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ton, Marigold, and Philip S. Gallo, The Practical Statistici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rey, California: Brooks/Cole Publishing Co., 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Nemar, Quinn, Psychological Statistics, 2nd Ed.  New York: John Wiley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 Inc., 19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gel, Sidney, Nonparametric Statistics for the Behavioral Sciences.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: McGraw-Hill Book Company, 19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IG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ign tests gets its name from the fact that is uses plus or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s rather than quantitative measures as its data.  You can eithe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w data or a summary of the data indicating only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who changed in each direction.  The test is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omial distribution.  The significance level is sh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re detailed test is the Wilcoxon match-pairs signed-rank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gel, Sidney, Nonparametric Statistics for the Behavioral Sciences.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: McGraw-Hill Book Company, 19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Nemar, Quinn, Psychological Statistics, 2nd Ed.  New York: John Wiley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 Inc., 19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LCOXIN RANK-SUMS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test utilizes information about the direction and magnitu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 between the scores of individuals over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only the direction of the change is known, then the proper te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dea of using rank values in place of the measurements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 of significance tests came from Professor Spearman in 19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d, A. M., Introduction to the theory of statistics.  New York:  McGraw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Book Company, 19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gel, Sidney, Nonparametric Statistics for the Behavioral Sciences.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: McGraw-Hill Book Company, 19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rman, C., American Journal of Psychology, 15:88, 19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coxon, F., Individual comparisons by ranking methods.  Biometr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, 1, 19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coxon, F., Probability tables for individual comparisons by ra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iometrics Bulletin, 3, 19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RUSKAL WALLIS ONE-WAY ANALYSIS OF VARIANCE BY R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test extends the range of Wilcoxon's Sum of Ranks Test to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re are more than two sets of measurements.  The test uses the Ch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test determines whether k independent samples are from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ley, Russell, Practical Statistics Simply Explained.  New York: D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, Inc., 1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gel, Sidney, Nonparametric Statistics for the Behavioral Sciences.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: McGraw-Hill Book Company, 19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uskal, W. H. and W. A. Wallis, Use of ranks in one-criterion vari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  Journal of the American Statistical Association, 47, 19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IEDMAN'S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test compares three or more random samples which are match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nvolves ranking each set of matched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dman, Milton, Journal of the American Statistical Association, 19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gel, Sidney, Nonparametric Statistics for the Behavioral Sciences.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: McGraw-Hill Book Company, 19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ARSON PRODUCT-MOMENT CORRELATION AND REGRESSIO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and multiple regression - Curvilinear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programs allow you to work with either simple or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ssion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a simple regression analysis the program first uses the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 method and calculates the regression equation, coeffici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lation 'R' value and the standard error of the estimate. 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if the 'R' value is significantly different from zer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ng either the t-value or the Z value, and finally, it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make estimates of the dependent variable from the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then offers you the ability to check for a curvi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ression fit using the same data.  At the completion of the analys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indicate the F value for divergence from the 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and evaluate the significance of the F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F value is significant you will be shown the significanc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rrelation coefficient and finally offered the ability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s of the dependent variable from various independ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F value is non-significant you are returned to the 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offered the opportunity to do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ange of the conditional mean is shown as well as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the predicted 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elect to do a multiple regression the data will be analy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wo entered independent variables associated with the 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.  You are shown the level of significance and given the opportun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estimates of the dependent variable based on entering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the depend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data is saved in a file.  For single linear regression data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he data as in choice 2 of the menu to see if you get a better f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nential, logarithmic or as a power fit.  If you data doesn't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limitations of these tests you will receiv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basic method of curve fitting is attributed to Karl Pearson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more complete analysis of this method can be found in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al Methods by George W. Snedec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edecor, George W., Statistical Methods., 4th Ed.,  Ames, Iowa: The Iow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College Press, 19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ole, Lon, Mary Borchers, and David M. Castlewitz, Some Common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s, Apple II Edition, Berkeley, California: Osborne/McGraw-H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Elroy, Elam E., Applied Business Statistics, 2nd Ed., San Francis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fornia:  Holden-Day, Inc.,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RESSION ANALYSIS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RESSION ANALYSIS LOGARIT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RESSION ANALYSIS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methods calculate the regression equation when the 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related to the independent variable in various fash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ttempting an exponential analysis the dependent variabl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zero.  When attempting a logarithmic fit the in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must be greater than zero and when attempting a power curve f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ariables must be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shows the coefficient of determination, the calculated '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'B' values, the regression equation and allows you to make estim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endent variable from the independ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data is saved in a file so it is possible to try all three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s as well as a linear and curvilinear fit without having to re-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Company, HP-67 Standard Pac, Cupertino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ARMAN RANK CORRELATION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all the statistics based on ranks, the Spearman rank corre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fficient was the earliest to be developed and is perhaps the best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  This statistic is referred to as 'rh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variables must be measured in at least an ordinal scale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r individuals under study may be ranked in two ordered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gel, Sidney, Nonparametric Statistics for the Behavioral Sciences.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: McGraw-Hill Book Company, 19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rman, C., American Journal of Psychology, 15:88, 19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INT-BISERIAL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one variable is graduated and yields an approximately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and the other is dichotomized, then if we can assum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lying dichotomized trait is continuous and normal, then we can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lation measure which constitutes an estimate as to what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'r' would be if both variables were in gradu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nstein, Allen L., A Handbook of Statistics Solutions for the Behavi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s.  New York: Holt, Rinehart and Winston, Inc., 19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Nemar, Quinn, Psychological Statistics.  New York: John Wiley &amp; sons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19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NDALL'S RANK ORDER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Kendall rank correlation coefficient, tau, is suitable as a mea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rrelation when you have rank values for the X and 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possible, although the program is not included in this set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 to a partial correlation 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gel, Sidney, Nonparametric Statistics for the Behavioral Sciences.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: McGraw-Hill Book Company, 19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dall, M. G., Rank Correlation Methods.  London: Griffin Press, 19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ENDALL'S COEFFICIENT OF CONCORD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have k sets of rankings of N objects or individual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determine the association among them by using the Kend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of concordance,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dman, M., A comparison of alternative tests of significanc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f m rankings.  Annual Mathematical Statistician, 11, 19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dall, M. G., Rank Correlation Methods.  London: Griffin Press, 19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RTIAL CORRELATIO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technique is used to asses the relationships between two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other variable's relationship with the initial two has been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or "partialed ou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ham, W. James, Educational Statistics, Use and Interpretation.  New York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per &amp; Row, Publishers, 19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mond, Samuel B., Statistical Analysis.  New York: The Ronal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19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CORRELATIO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possible to use this program to determine the ext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ship between one variable and a combination of two or mor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consider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ham, W. James, Educational Statistics, Use and Interpretation.  New York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per &amp; Row, Publishers, 19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mond, Samuel B., Statistical Analysis.  New York: The Ronal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19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edecor, George W., Statistical Methods., 4th Ed.,  Ames, Iowa: The Iow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College Press, 19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TERMINE THE DIFFERENCE BETWEEN TWO COR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determine if the correlation coefficient computed f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is significantly different than the correlation coefficient comp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cond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mond, Samuel B., Statistical Analysis.  New York: The Ronal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19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VARIANCE WITH ON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VARIANCE WITH TW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 single-classification analysis of covariance model there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t variable, one independent variable and at least on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.  There may be several control variables which can be employ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earcher feels that they are strongly related to the 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in the study.  This design can statistically compens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 between the independent variable groups with resp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wards, Allen L., Experimental Design in Psychological Research.  New York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t, Rinehard and Winston, Inc., 19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ham, W. James, Educational Statistics, Use and Interpretation.  New York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per &amp; Row, Publishers, 19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edecor, George W., Statistical Methods., 4th Ed.,  Ames, Iowa: The Iow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College Press, 19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TA TEST FOR USE AFTER ONE-WAY ANALYSIS OF VAR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ta test performed after a one-way ANOVA  can tell how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ercentage) of the variance was accounted for by the condi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ton, Marigold, and Gallo, Philip S., The Practical Statistici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rey, California: Brooks/Cole Publishing Co., 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Nemar, Quinn, Psychological Statistics.  New York: John Wiley &amp; sons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., 19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TA TEST FOR USE AFTER RANK-SUMS OR KRUSKAL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test is similar to the previous one in that it can also tell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(percentage) of the variance was due to the conditions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ed in one of two forms after either the Rank-sums or Kruskal-Wall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ton, Marigold, and Philip S. Gallo, The Practical Statistici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rey, California: Brooks/Cole Publishing Co., 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Nemar, Quinn, Psychological Statistics.  New York: John Wiley &amp; sons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., 19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TINGENCY COEFFICIENT FOR USE AFTER CHI SQUAR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ntingency coefficient is a measure of the degree of assoc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rrelation which exists between variables for which we hav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ical information.  It is included as part of some of the Chi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but it can be run directly from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Nemar, Quinn, Psychological Statistics.  New York: John Wiley &amp; sons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., 19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TERMINATION OF MEAN AND STANDARD DEVIATION OF GROUP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ERMINATION OF MEAN AND STANDARD DEVIATION OF UNGROUP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BINING THE MEANS AND STANDARD DEVIATIONS OF TWO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three techniques are very useful when you have raw data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analyzed before it is entered into other tests. 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ations calculated in the first two tests will show both the po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and the sample 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hird test can be used to combine any number of groups with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nd standard deviations into one over-al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texts give the basic calcul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wards, Allen L., Experimental Design in Psychological Research.  New York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t, Rinehard and Winston, Inc., 19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mond, Samuel B., Statistical Analysis.  New York: The Ronal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19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edecor, George W., Statistical Methods., 4th Ed.,  Ames, Iowa: The Iow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College Press, 19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nberg, George H., and John A. Schumaker, Statistics, An Intu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  Belmont, California: Wadsworth Publishing Co., Inc., 19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ZM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pares a random sample of one or more measurements with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group whose mean and standard deviation is known.  It is usefu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small sample, as small as one individual, and want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came from a population about which you know both the mean and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ley, Russell, Practical Statistics Simply Explained.  New York: D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, Inc., 1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ZI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test is essentially an adaptation of the ZM test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instances instead of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est allows for comparing a sample of isolated occurrences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, for comparing two samples of isolated occurrences with each 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comparing a binomial sample and a large par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ley, Russell, Practical Statistics Simply Explained.  New York: D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, Inc., 1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TERMINING THE SIGNIFICANT DIFFERENCE BETWEEN TWO LARG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ERMINING THE SIGNIFICANT DIFFERENCE BETWEEN TWO SMAL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TERMINING THE SIGNIFICANT DIFFERENCE BETWEEN TWO PRO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UDENT'S t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IFICANT DIFFERENCE BETWEEN A SAMPLE AND A POPULATION USING PROPOR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group of tests allows for the determination of signific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 between two groups.  The calculation methods are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exts.  They should allow you to handle all situations invol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two require that you know the mean and standard dev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groups along with the number in each group.  You can calcula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y using choice 1 of menu number f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determining the significant difference between proportio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only to know the number in the sample and the number or pro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ample which are under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TERMINING THE PROPER SAMPLE SIZ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test is described in many books.  In order to estimate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size to use it is important that you estimate the PROBABL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ation involved in the population from which you intend to t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.  One way is to take a small pilot sample, calculate the mea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deviation and then using those numbers estimate the pop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offered various options to the program.  The first op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the sample size for a large population without replaceme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option takes into account the finite population factor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ing from a small sam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use proportions and the last two options offer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estimate from a large population or a small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further option is provided.  If you use the options to estim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 of the population the program also calculates the worst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.  When you enter the estimated error or estimated answer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hown the worst case situation which is based on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in, Richard I., Statistics for Management, Englewood Cliffs, N.J.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tice-Hall, Inc.,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Elroy, Elam E., Applied Business Statistics, 2nd Ed., San Francis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:  Holden-Day, Inc.,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TERMINING THE CONFIDENCE INTERVAL OF A POPULATION FROM A PROPO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finds the standard error of the proportion and then,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 size and the proportion of the same in which the investiga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, calculates the upper and lower confidenc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indicate the significance level wanted.  You must indicat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 is being taken from a small population without replacemen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various correction factors come in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indicating if the population is small or large you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n the sample size and the number in the sample which is of inter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entered either as a proportion (by indicating a decimal poi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number) or as the actual number in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in, Richard I., Statistics for Management, Englewood Cliffs, N.J.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tice-Hall, Inc.,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TERMINING THE CONFIDENCE INTERVAL OF A POPULATION FROM A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a number of different estimates of a population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rom information  acquired from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implest estimate is called a POINT estimate.  It is simpl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mean as the best estimator of the population m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also possible to use the standard deviation of the samp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e the standard deviation of the population.  This is done by di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 standard deviation by the square root of the numb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  In some cases the finite population correction factor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interval estimate describes a range of values within whi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parameter is likely to l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statistics, the probability that we associate with an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e is called the confidence level.  It indicates how confident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nterval estimate will include the populatio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nfidence interval is the range of the estimate we are making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expressed as standard errors rather than in numer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will calculate the mean of a population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dence interval at whatever significance level you desire. 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both finite and infinite populations.  You must enter signific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anted, the mean, the standard deviation and size of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enter a small number for the sample you will be remi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ignificance value as a student's t value rather than a Z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in, Richard I., Statistics for Management, Englewood Cliffs, N.J.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tice-Hall, Inc.,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Elroy, Elam E., Applied Business Statistics, 2nd Ed., San Francis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:  Holden-Day, Inc.,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OISSO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NORM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HI SQU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TUDENT'S t-TES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BINOM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hough tables are available for most of these distributions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llow you to determine significance values from the raw data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ere adapted from the book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limitations are included as part of the program and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not exactly precise, they are on the conservativ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ole, Lon, Mary Borchers, and David M. Castlewitz, Some common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pple II Edition, Berkeley, California: Osborne/McGraw-Hill,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nstein, Allen L., A Handbook of Statistics Solutions for the Behavio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s.  New York: Holt, Rinehart and Winston, Inc., 19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cchetti, Dominic V.  Extensions of multiple-range tests to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bles in the analysis of variance:  A rapid approximate sol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chological Bulletin, 1972, 77, 405-4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wards, Allen L., Experimental Design in Psychological Research.  New Yor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t, Rinehard and Winston, Inc., 19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hrenfeld, S., and S. Littauer, Introduction to Statistical Analy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rd ed. New York: McGraw-Hill Book Co., 19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dman, Milton, Journal of the American Statistical Association, 19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dman, Milton, A comparison of alternative tests of significanc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of m rankings.  Annual Mathematical Statistician, 11, 19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mberg, Morris, Basic Statistics: A Modern Approach.  New York:  Harcou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ce Jovanovich, Inc., 19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Company, HP-55 Statistics Programs, Cupertino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Company, HP-67 Standard Pac, Cupertino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dall, M. G., Rank Correlation Methods.  London: Griffin Press, 19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uskal, W. H. and W. A. Wallis, Use of ranks in one-criterion vari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.  Journal of the American Statistical Association, 47, 19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ley, Russell, Practical Statistics Simply Explained.  New York: D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s, Inc., 19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pin, L. L., Statistics for Modern Business Decisions.  New York: Harcou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ce Jovanovich, Inc., 19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in, Richard I., Statistics for Management, Englewood Cliffs, N.J.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ntice-Hall, Inc.,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ton, Marigold, and Philip S. Gallo, The Practical Statistici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erey, California: Brooks/Cole Publishing Co., 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Elroy, Elam E., Applied Business Statistics, 2nd Ed.  San Francis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fornia:  Holden-Day, Inc.,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Nemar, Quinn, Psychological Statistics.  New York: John Wiley &amp; Sons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., 19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Nemar, Quinn, Psychological Statistics, 2nd Ed.  New York: John Wiley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s Inc., 19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d, A. M., Introduction to the Theory of Statistics.  New York:  McGra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 Book Company, 19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ole, Lon, Mary Borchers, and David M. Castlewitz, Some Common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, Apple II Edition, Berkeley, California: Osborne/McGraw-H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ham, W. James, Educational Statistics, Use and Interpretation.  New York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per &amp; Row, Publishers, 19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mond, Samuel B., Statistical Analysis.  New York: The Ronal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, 19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o, Stephen P., Statistics for Business and Economics.  Columbus, Ohi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les E. Merrill Books, Inc., 19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gel, Sidney, Nonparametric Statistics for the Behavioral Sciences.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rk: McGraw-Hill Book Company, 19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edecor, George W., Statistical Methods., 4th Ed.,  Ames, Iowa: The Iow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College Press, 19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rman, C., American Journal of Psychology, 15:88, 19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Instruments, Calculating Better Decisions,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nberg, George H., and John A. Schumaker, Statistics, An Intu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.  Belmont, California: Wadsworth Publishing Co., Inc., 19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coxon, F., Individual comparisons by ranking methods.  Biometr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, 1, 19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coxon, F., Probability tables for individual comparisons by ra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.  Biometrics Bulletin, 3, 19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RN MICRO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446 Kim Shelly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chanicsville, VA  23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804) 746-4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mer:  Dr. Robert C. Kno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Donation: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