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rcury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rcury is a complete program for equation solving and graphic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C.  Requires a PC, 640K RAM, and a graphics monitor for p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Borland's Eureka.  Shareware registration fee is $4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rcury vend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rcury 2.0 is available as Shareware.  Shareware is a na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which are distributed freely or at nominal charg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copyrighted and have restrictions on their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rcury may be copied freely for examination purposes.  Distribu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harge a nominal fee, provided that they are approv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of Shareware Professionals (ASP) or that they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directly from Real Software.  Only versions desig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hareware release may be cop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strongly recommended that distributors receive an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from the publisher for the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authorized copying is a violation of US copyright la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copyright trea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REGISTER.DOC for an order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, contact the publis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 Box 16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quel, CA  950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one or fax: 408-476-35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Serve: 76646,3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, Roger Schlafly, is a member of the ASP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