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 license for MERCURY, send $49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quel, CA  9507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or fax: 408-476-35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646,3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 ____ check     ____ MasterCard     ____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card number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 ______________________    expiration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a license will get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 printed manual.  They wi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and will be on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pdates.  The software will be mailed on a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less a 3.5" disk is requested.  Californ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on disk space and download times, several fil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mitted from your copy.  These are the tools for mak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ome drivers for uncommon hardware, and some extr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All of these files, as well as an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disk sent to registered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, quantity discounts, and other special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 Contact the publish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has an unconditional money back guarantee. If dis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, you can return it for a full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