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OFTWARE COPYRIGHT 1991 by NATIONAL DATA WEATHER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PORTIONS COPYRIGHT 1985-1991 BY SOUTH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FTWARE  INC.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OFTWARE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RELEASED FOR USE WITH THE NDWS DIAL UP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THE MAP PORTION ONLY WITHOUT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SE, A $20 CONTRIBUTION IS REQ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CT:  NATIONAL DATA WEA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17 SPRINGFIELD ST. SUIT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X 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WAM,MA. 01001-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: 413-789-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you can dial up and download current weath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from the the NDWS database at a minimal cost, and plo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p that you define.A map can be centered on any 3 letter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station, and the radius in miles specified. You ca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se maps as you desire. The map generation softwar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loaded files consist of data to be plotted on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availab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NE.BIN      Surface data for the NE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SE.BIN      Surface data for the SE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NC.BIN      Surface data for the NC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SC.BIN      Surface data for the SC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NW.BIN      Surface data for the NW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SW.BIN      Surface data for the SW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.BIN     ALL US surface data including off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.BIN          FORECASTED WINDS ALOF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STN.BIN       Current UPPER AIR data for N.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AMPL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files contain current Temperature,pressure,precip/visibility,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iling data. They are updated at approx. 20 Min.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 and UASTN files are updated twi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- STEPS TO STARTING UP WITH NOW-W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st as of this date for data is.20 per Min.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of day) or $20 Flat rate per month.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call the NDWS database bbs at 413-789-9131.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bs (lower case). Follow the new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SETTING UP TH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a sub-directory on your hard drive called NOWW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 all of the supplied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the program HCONFIG and set the softwar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video card. EGA,VGA, and hercul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supported. Paradise chipset supervg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supported.  Start up the softwar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-WX. Go to the map option on the main menu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"station center" option. Specify a 3 letter FA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 station near the area that you wish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nter point for the map. If you do not know these,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ct any local airport or FAA office and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BOS is Boston, MIA is Miami, ALB is Albany,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St.Louis, etc. There are over 2000 sta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reference file "surface.bin" included. Nex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adius from this station in miles.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draw a map. Save the map from the sav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 menu to a name that you will later use.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ap by name saves creation time, as som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ow to draw maps (especially without math chi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- USING NOW-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you create a map, you can plot either the 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d with the package, or download info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hole US, or sectors. The whole US is se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plot a sector, you must go to main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plot file select" option, and change to the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sh to plot from. This is saved, and will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plot file next time you start up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main menu, you select the surface menu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ot the surf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ority: This is the value set up by the mapp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p range that you made a map for. It will p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ons on a short range map, less on a long rang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iminate clutter. The priority can be overriden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surface menu and selecting a 0 priorit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ot ALL stations in the file regardless of thei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 Z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ish to specify a non-station center poi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, go to the ZOOM option on the map menu.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arrows to place it at the point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s a center. Hit the HOME key and enter the radiu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versions and documentation wilil be availab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will be no time charged for downloading docs o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OUR POLICY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CKAGE IS BEING MADE AVAILABLE TO HOBBY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IR PERSONAL USE. IT BRINGS REAL WEATHER INF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FFORDABILITY RANGE OF THE HOBBYIST.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MADE AS TO THE ACCURACY OF THE DATA.ERROR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DATA WITH CARE. HELP US KEEP THE DATA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R COMPLETE POLICY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