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-to-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Tandy PC-6 and Sharp EL-5400 pocket calcul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 I don't claim anything; use this code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, with or without my permission!  This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 and stuf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692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: NWNJ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before you are two short programs that demonstrat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ifty pocket calculator.  Included are program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andy's PC-6 computer, or Sharp's EL-5400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 probably be modified to work with any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with enough memory, and features such as string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, subroutines, et-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lso included a chart which highlights the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 of each computer, just in case you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ommas in the following examples are explan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be typed when entering numbers into the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gram is nearly identical on both mach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you to type in a number.  The valid range, theoretic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 to 999,999,999,999.  However, on the EL-5400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, and the F$(0) buffer quickly overflows if more that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of text is generated.  This means that 100,00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fine since it simp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UNDRED B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999,999,999 is illegal sinc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 HUNDRED NINETY NINE MILLION NINE HUNDRED NINETY NI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 HUNDRED AND NINETY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xceeds 80 columns.  Note that the Tandy PC-6 vers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eration: P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ndy has over 7K of useable memory, so there w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ace.  The number is converted step-by-step into tex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t to the display, which scrolls automaticall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oes directly to the display, no fancy stuff lik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es and commas could be easily added since at 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might need to be backspaced.  Either that, or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multiple passes throug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eration: EL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culator was much more difficult to program 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.2K of memory to work with.  Basically, the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on the PC-6, with a few changes.  One chang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  On the EL-5400, the printing is fixed, and doesn'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no continuation mode of the PRINT statement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dialects of BASIC, you can place a semicolon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tement to suppress the carriage return.  You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which means that printing a long number would requir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eparate PRINT statements, with each piece of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a new line. 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UNDRED T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wo times the original in term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ll this, data had to be gathered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largest string you can have is 80 colum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side in an array variable.  I choose F$(0). 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5 characters to specify one occurrence of the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ind of wasteful.  The actual printing of the str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5 different segments of F$(0).  (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he display, so 80/16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memory available during the execution of the EL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only 16 bytes, while the available mem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C-6 program is 6655 bytes without any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e difference in memory sizes and the problem with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p EL-5400 is really a more advanced computer than the T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some would argue that the Tandy DOES a lot more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'm just talking about the actual BASIC dialects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of the two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|  Sharp                      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|  Under $50                    About $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|  About 1.2K                   More tha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|  About 10-20 times faster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able|  8-byte A-Z                   8-byt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ings |  7-char A$-Z$                 7-char A$-Z$, one 62-char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s   |  Simple vars are &gt;=2 digits   No simple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s|  Equal to 16 characters       No sim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s  |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rays|  Up to two-dimensions         Up to 3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s |  Up to 2-dimensions, 80 chars Up to 3-dimensions, 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      |  Cursor "leaps" over tokens   Editing 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ograms |  1 fixed prog w/ 17 entries   Up to 1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assem  |  No                           Yes, assembler &amp;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    |  No                           Yes; can be read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|  No                           Yes; and other wier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    |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|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|  Fixed fields, no scrolling   Normal w/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  |  Yes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  |  39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|  31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ones    |  0; no speaker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|  Yes                          No built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|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|  One keyboard with metal keys Two; letters are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and functions &amp; #'s ar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|  One 6.5"x2.8"x0.5" block     When folded: 5.5"x2.5"x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Opened:  5.5"x5.4"x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(s)     |  Two (total: 300 pgs.)        One, 299 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on terminology for the abov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variables and strings are those that are built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never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PLE variables and strings are like fixed variabl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utomatically allocated and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RRAYS are arrays which are composed of the fi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A(1)=B, B(2)=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numeric and string arrays must be allocated with D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p has a peculiar way of managing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king a bunch of little program areas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However, various portions of this one larg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with "v", where v is a letter from the bottom t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QWERTY keyboard.  Then, by pressing the DEF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letter, the computer instantly executes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