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BS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n't found time to provide a function in ORB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irect the satellite listings to a disk file instead o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, here's a rather simple way to accomplis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it gets me off the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wo Shareware utilities which NO o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anyway; LIST and LPT2DSK.  LIST is the universa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ool which has been around forever; it was writ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by Vern Buerg, probably the most well know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around these parts.  The complete .DOC file is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ffice it to say you can use it by simp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utility (LPT2DSK) was apparently originally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t MicroSoft and distributed with Compaq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2DSK  f=&lt;filename&gt; sets up a DOS shell, grab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ed for the printer and stuffs it into a 64K buffer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  EXIT  command, at which time it flushes th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specified a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you use it then is to execute   LPT2DSK F=RON   ,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generates printer output, leav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to DOS), then execute the   EXIT   command.  You will hear/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drive writing the file.. You can also captu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to a disk file with this... simply invoke LPT2D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the &lt;SHIFT/PRINT-SCREEN&gt; keys which would normall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ntents to the printer, but this tim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to the disk file you specified.  When you'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print-screens, just execute  EXIT  and you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LPT2DSK can only handle a maximum buffer siz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file-size as well) of 64K.  If you exceed 64K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urely crash your application program.  The utility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we'll have to forgive the author this min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.. back to using these two with ORBS.  Befor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S, execute   LPT2DSK F=RON  (for lack of a better file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up ORBS.  Run your satellite prediction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reful not to overflow the 64K buffer), terminate ORB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EXIT  .  This will write out a file with a name of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view this file, simply do a   LIST RON 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investigate LIST thoroughly.. it'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W0P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