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/CGA - Version 4.1  - 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Sysop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/CGA via thei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xplicitly permit upload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to BBS systems.  Uploading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uploaded to your BBS is Shareware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CGA and observe the title screen.  If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title screen says "Unregistered Evaluation 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is the SHAREWARE INFORMATION screen, t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Anything else should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r BBS is associated with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group Shareware library which distributes disks for a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btain permission in writing from Trendtech Corpo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C-FASTYPE/CGA in the library.  See the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etails.  This restriction does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place PC-FASTYPE/CGA on your BBS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ing a fee for its distribution. (o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general use 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C-FASTYPE please contact u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         (201) 694-8622, days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ed copy of PC-FASTYPE should normall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when everything is uncom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- Program to display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-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REGISTRATION FORM AND COMMEN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DOC.EXE    - User Guide; Self-extracting 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T.BAT     - START -  using the 101-Ke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FT.BAT     - START -  using the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ASTYPE.EXE - The PC-FASTYP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1.HLP      - QuickHELP Facilit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2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3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4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5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6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7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8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09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0.HLP 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2.TYP     - Exerci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5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36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2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3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44.TYP     -   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E1.TYP - Sample file for the TYPE YOUR OWN TEX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CV4.GCP    - PC-FASTYPE General Contro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KBSCRN.FIL - Graphics file for AT-STY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KBSCRN.FIL - Graphics file for 101-Ke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- VEND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- BBS distribution info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r more of the above files are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(201) 694-8622 and tell us the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y good quality archiving software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ASTYPE/CGA product.  We strongly recommend PKZI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,  especially since PC-FASTYPE's documentation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using PKsfx, which creates a self-extract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PC-FASTYPE/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FTC41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xxx is the archive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e. .ZIP,  .ARC,  .LHZ,  .ZOO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TC41.xxx PC-FASTYPE/CGA V4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TC41.xxx PC-FASTYPE/CGA V4.1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CGA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ir typing skills on IBM PC's and compatible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perating System.  The program displays a color im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nd prompts you to use the correct keys.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graphics (CGA/EGA/VGA) cap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