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.DOC file for PC-FASTYPE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- Typing Tutorial for PC's equipped with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MONO - Typing Tutorial for laptops and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organization, user group, or business that charges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stribution of the Shareware versions of the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produced by Trendtech Corporation.  PC-FASTYP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ociated typing exercise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 the public domain.  All programs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Trendtech Corporation, Inc., Wayne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PC-FASTYPE is a trademark of Trendtech Corpo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 rights are claimed under that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organization may sell the Shareware versions of PC-FA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prior written permission from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, Inc., the copyright holder.  To app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send a 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AS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ew Jersey 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standards expected of distributors will be for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xamination and agreement.  These standard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.  The vendor standards are based on thos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ssociat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  ASP vendor members will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PC-FASTYPE; if you are already a member of AS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may only distribute the "Shareware Version" disk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re created specifically for disk vendors, BB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s, and resellers.  They can usually be identified b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Version" on the initial opening screen, and/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he last screen.  Please note that these are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.  The ONLY difference between the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" disks and the fully registered version a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PC-FASTYPE products on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-FASTYPE products,  when listed in vendors'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, brochures, mailers, etc. must be named "PC-FAS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some other pseudonym like "Typing Tutor", "Touch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ing Teacher", or just "Fastype".  Use of any other n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-FASTYPE" will constitute cause for revocation of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igh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nam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CGA -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FASTYPE/MONO - Typing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CGA, when listed in vendor's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ust include the requirement fo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, usually expressed as "requires CG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/MONO, when listed in vendor's catalogs, advertis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ures, mailers, etc. may optionally state that 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ersion of PC-FASTYPE/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ay NOT be sold as part of some oth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tech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FASTYPE products must not be distributed with o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domain programs on the same floppy disk without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endtech Corp.  However, PC-FASTYPE may b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sold on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er no conditions will PC-FASTYPE products be "rented" or 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d copies of the exercise files and User Guide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any form without a license from Trend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tribution of PC-FASTYPE products over bulletin board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 telecommunication services will be limited to distrib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archived file containing the contents o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and NO charge above the standard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for PC-FASTYPE is $25.00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.  Shipping and Handling is an additional $3.00 for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$5.00 for Canada customers, and $10.00 for overs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Payment may be with VISA or MASTERCARD, post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checks, in which the amount must be expressed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n on a U.S. Bank.  Site licenses and Right-to-copy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.  Authorized Purchase Orders will be acce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censes. Write to Trendtech for General Licensing Provi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ASP vendor standards.  This summ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at, a summary, and is not to be taken as a stat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et of ASP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endor advertisements and brochures must state that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eparate payment to authors if found useful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ust immediately follow the price or be tied t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n aste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ll attempt to educate users on the nature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oints must be covered in any catalog of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ee paid to the vendor is a copying and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cover the cos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the user finds a Shareware program to be of use, he/s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send the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gistration entitles the user to various rights an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the author).  These range from the legal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, to printed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levels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respect the copyright and al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made by individual authors, usually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NDOR.DOC [this file]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provide a written notice covering the three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with all Shareware programs shipped.  If disks ar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d, the notice must be on a visible par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will not change or delete ANY file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nless authorized by the author.  Small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the user may be added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prohibit su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endors agree to stop distributing a program, including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if reques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above is a SUMMARY of the ASP vendor standa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istribute PC-FASTYPE products you must agree to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ndards whether you are an ASP member or no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becoming an ASP-approved vendor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f you have not already done so.  The ASP vendor memb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s the workload for both authors and vendors alike, and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produ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organizations given permission to distribute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Trendtech Corporation will forward a master disk ke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rganization.  Automatic updates will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en registrations can be traced to that orga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will be offered to other approved organizations on a case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___|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ASTYPE/CGA and PC-FASTYPE/MONO are produced by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,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End of VENDOR.DOC 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