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MONO - Version 1.1  - 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/MONO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plicitly permit upload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to BBS systems.  Upload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ermitted.  If you have any question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has been uploaded to your BBS is Sharewa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C-FASTYPE/MONO and observe the title screen.  I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title screen says "Unregistered Evaluation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xt screen is the SHAREWARE INFORMATION scree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. Anything else should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if your BBS is associated with a commercial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Shareware library which distributes disks for a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/MONO in the library.  See the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details.  This restriction does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place PC-FASTYPE/MONO on your BBS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ing a fee for its distribution. (o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/MONO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ed copy of PC-FASTYPE/MONO should normall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hen everything is un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- Program to display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REGISTRATION FORM AND COMMEN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DOC.EXE    - User Guide; Self-extracting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T.BAT     - START -  using the 101-Ke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T.BAT     - START -  using the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T.BAT     - START -  using the PC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ASTYPE.EXE - The PC-FASTYPE/MONO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1.HLP      - QuickHELP Facil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2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3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4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5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6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7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8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9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0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2.TYP     - Exerci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5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6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2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1.TYP - Sample file for the TYPE YOUR OWN TEX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MV1.GCP    - PC-FASTYPE/MONO General Contro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ENKB.FIL - File for 101-Key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ATKB.FIL - File for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PCKB.FIL - File for Classic PC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Disk Vend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- BBS distribution info for Sysops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of the abov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(201) 694-8622 and tell us the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good quality archiving softwar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ASTYPE/MONO product.  We strongly recommend PKZI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,  especially since PC-FASTYPE's document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PKSFX, which creates a self-extract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TM11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xxx is the archiv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.ZIP,  .ARC,  .LHZ,  .ZOO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M11.xxx PC-FASTYPE/MONO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M11.xxx PC-FASTYPE/MONO V1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ir typing skills on IBM PC's and compatible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perating System.  The program displays a characte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f the keyboard and prompts you to use the correct key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ny kind of monitor (color or mon) to run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nd of SYSOP.DOC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