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TALK  (THE VOICE LIBRARY)              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 is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The library consist of several words/phra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ll sorts of applications. There is no special hardwa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OICE LIBRARY (excellent speech quality that works thru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).  The speech commands can be put in any batch file (*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programs/menus. This package is very easy to 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ype PC-TALK at the dos prompt, followed by the words/ phr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say (example: to say HELLO WELCOME, type in "PC-TALK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"). When you register, you will receive a complete vo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ver 1,000,000 bytes of speech, music and sound effects (3 disk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so receive the PCX display program, this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ALKING SLIDESHOW, PRODUCT DEMO'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OICE LIBRARY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 by sending $29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VE SOFTWARE SOU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0) 665-01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