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 O N G R A T U L A T I O N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w have the easiest to use, least expensive, satellite tracking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hareware. The capabilities provided by PC-TRACK wer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programs which were hard to use, expensive, and design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computers or more expensive 80286 and 80386 based personal 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graphically track your favorite terrestrial satellites with 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cy, and money left in your poc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BOUT THIS MANU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was written to be simple enough to use without any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ncorporates context sensitive on-line help to assist with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stion. In an effort to make PC-TRACK as useful as possible,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provided for your assistance.  It will provide you with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s of the way PC-TRACK  works and its features. It will als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with helpful tips and information which will help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from PC-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OPYRIGHT STUF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marketed as SHAREWARE. IT IS NOT PUBLIC DOMAIN  SOFTWARE!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nyone can make copies of PC-TRACK to  distribute to oth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evaluating the package for  usefulness. But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will be useful to you and decide to use it regularl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. This means paying for the use of the softwar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README on the disk or the messages in PC-TRACK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register. All rights to PC-TRACK are held by Thomas C. John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-TRACK is Copyright (C) 1989 by Thomas C. John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T 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RODUCTION AND INSTALLA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ENERAL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a general purpose satellite tracking package designed to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xity and confusion out of finding where an earth  orb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s in space and providing the antenna pointing data 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signals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signals from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has its origin in a satellite tracking program I wrote to  tr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AR (Orbiting Satellite Carrying Amateur Radio) series of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s back in 1980. That program was called OSCAR  PATHFINDER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cover feature article in the March 1982  edition of "73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adio Amateurs." That program was written for the Apple II plus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pplesoft BASIC. It was a revolutionary program at that time in 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 only program that tracked satellites in real time (the  Appl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) and displayed the satellite path on a map on the  graphics screen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pable of only tracking circular orbiting  satellites, but th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at that time because all of the  amateur radio satellites w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lar orb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CAR PATHFINDER was so enthusiastically received that I made the 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some improvements to the program and offer it  commercially. This 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enture called Computer Applications and I  sold qui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Pathfinder II. I then developed a  version of the program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S-80 Model III computer called  Pathfinder III. After a year or s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ing these packages, myself  and my partner decided (for various reas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ll the plug on this  and go on to other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, with the launch of several elliptical orbit amateur satellite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kered with the program some more to include the math  necessary to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atellites. This resulted in Pathfinder X,  which was never pu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used it quite a bit at home for my  own tracking needs. I ha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rewriting the program in UCSD  Pascal because that offered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readable and manageable  structure for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got my IBM PC/XT clone in 1985, I had a desire to port Pathfin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 my new "supercomputer" since it had an 8Mhz clock  and w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faster computations and have better graphics  capabilities. Well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years of many distractions (other  business ventures, kids being bo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etc.) I have finally put  together my idea of a nifty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satellites, called  PC-TR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provides the capability of managing two data bases. On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o be tracked, and another for the observation points.  PC-TRACK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acity for handling 100 objects and 100 observation  points.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easily entered and updated using built in 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can track an object in real time or make predictions of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oth forward and backward in time. Tracking can be  paus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display analys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can send the computed data to your printer at any time,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ll points computed or only those within range of the 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point. PC-TRACK prints a header containing the  object tr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point name and data, and column headers at 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a neat, identifiable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uses the standard EGA screen so you can use any of the  man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mp or screen capture programs available to print or save  displ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also has a configuration module which enables you to 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of the text screen to your liking and to setup  the prin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be used by your printer for printouts.  It also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disk and subdirectory where PC-TRACK  will find the data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PC-TRACK has an on-line help system called PC-TRACK  ASSISTAN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s context sensitive. It provides help for  whatev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you are entering or feature you are  accessing. Once i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may also browse through the  rest of the help screen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n whatever topic you  desi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:      IBM PC/XT/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:     EGA (640X350 16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:      512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:       1 Floppy Disk (hard disk is b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INTER:     Any capable of printing at 5, 10, and 12 CPI,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nd 12 LPI (any other will work but printout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ld run off p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distributed on one 360K floppy. PC-TRACK includes all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ta needed to run. (Data should be updated as soon as 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re predictions are accurate. Satellite data gets old  afte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. Besides that, PC-TRACK will most likely not have  the loca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observation point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wise for you to immediately make a backup copy of everything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 to another disk. I recommend doing this by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COPY command. Put the original away as a m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hard disk. Make a subdirectory on it and copy 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files to it. (Don't forget to change directories  to the o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reated before you begin copying.) You will not  want to take up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hard disk with the documentation and  support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floppy drives, format a floppy disk with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on it and copy all the operational files to the new  disk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ut an AUTOEXEC.BAT file on it to have it  automatically begi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 up. (Somewhere in the  AUTOEXEC file have a line with "PCT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 F I L E S   P R O V I D E D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NAME    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OPERATIONA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.EXE          PC-TRACK Satellite Trac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RLD.MAP        Binary data for the world map used in th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cking  screen in PC-TR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T.HLP          Text file containing the PC-TRACK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messages for the on 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TCOLOR.DEF     Contains the system colors used for the tex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 in PC-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TSYS.DEF       Contains the system configuration parameter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printer control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.DAT      Data file containing satellit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lements for each satellite in the data bas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SERVER.DAT        Data file containing the location data f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ch observation poin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CUMENTATION AND SUP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CT.DOC          This Users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ME           Gives introductory information concerning PC-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RACK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PART II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 P E R A T I O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-TRACK is started from the DOS prompt by entering PCT &lt;RETURN&gt;. PC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by presenting you with a pretty colored hello screen. 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pause at this point while PC-TRACK loads in the  help scree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. This takes a few seconds (depending on  the computer used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e a message at the bottom of the hello screen which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IALIZING... PLEASE WAIT." Once initializing is complete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with the main menu screen. This is a small shadowed window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side of the screen with the 4 main  module options li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module options are SETUP, TRACK, CONFIGURE, and  QUIT.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options is done simply by moving the cursor  (shown b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being in a different color than the rest of  the options listed)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ighlights the module desired and pressing the RETURN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ine help system is available from anywhere in the program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simply by pressing the F1 key. The information presented on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ll be dependant on where you are i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in the SETUP OBJECTS option with the cursor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and you press the F1 key, the help screen will pop  up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pecific information on entering the NAME field dat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are in the help system, you may browse through the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pressing the Page Up, Page Down, Up Arrow, or  Down Arrow.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does the same thing as the Up Arrow key and Page Down does the sam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Down Arrow key. You may get back to the original screen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going "down" in the system, you will be able to step through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the help system. When going "up", you will skip up to 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previous major topic in the system. This allows 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 through the screens to the one you wish to se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 S E T U P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module is the built-in data manager for the satelli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points to be used in PC-TRACK. With it you can enter  and ed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 all information necessary to do satellite  tracking with PC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SETUP module, move the cursor using the arrow keys to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the RETURN key. A second menu window will appear with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S and OBJECTS. The OBSERVERS option handles data for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OBJECTS handles the data for the satellites. Selec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y again moving the cursor to highligh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keys that will assist you in the entry and editing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 or object data while in the SETUP module. They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ADD OBSERVER/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allows you to create a new entry in the observer/object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a new observer/object can be put. When this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creen fields are cleared so you can begin entering new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REMOVE OBSERVER/OBJECT/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does just the opposite of the F2 key. It PERMANENTLY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visible observer/object from the file. Since this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ANENT and IRREVOCABLE, a warning window pops up to alert you to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will occur if you continue. If you press RETURN in respon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window prompt, you will  remove that observer/objec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ESC or any other key, you will not remove the observer/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go back to where you were when you pressed the F3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 - PREVIOUS OBSERVER/OBJECT/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display the previous observer/objec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er/objects are stored in the file in the order they are entered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r/object you desire is  visible on the screen, you may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elds. If you step past the first observer/object in the fi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OWN - NEXT OBSERVER/OBJECT/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will display the next observer/object in the file.  If you go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observer/object in the file, the firs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B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ERS option opens up the data entry window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is window shows the six fields (pieces of information)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observation point you have in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x pieces of information necessary to descri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 poin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 is your way of easily identifying each of the observ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in your file. This is a text field with room for up to 3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ything you w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can put the names of the nearest associated c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such as Dayton, Ohio. Or if you have a lot of observation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, you might devise some numbering system to systematic identif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This could be something like OH-39N-84W, which would be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e of Ohio, near 39 north latitude and 84 west longitude. I'm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vise some more sensible system because as you se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are already included with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ong with longitude defines the location on earth of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is entered as degrees and decimal fractions of degrees.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as a positive number if it is in the northern hemi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(-) for those in the southern hemisp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 position with a northern hemisphere latitude of 34 degrees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and 15 seconds would be entered as 34.5694444. That sam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uthern hemisphere would be entered as -34.569444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entered as a number between -90.0 to 9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ong with latitude defines the location on earth of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s entered like latitude as degrees and decimal fra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is entered as positive values for the western hemisphere (Nor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merica, Greenland, etc.) and negative for the eastern hemi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urope, Asia, Russia, etc). This may be entered as a number between -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80.0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LEV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gure describes the lowest elevation a satellite may be visi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servation point. An observation point with a perfectly clear horiz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would have a minimum elevation of 0.0 degree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ntains or buildings around it the minimum elevation would be hig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entered as a number between 0.0 and 9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used as a filter for displaying and printing azimuth/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Only satellite view angles with elevations above the minimu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or prin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Z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number of hours from UTC time (Coordinated Universal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ed to be called GMT or Greenwich Mean Time) your local time zone is.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s in the western hemisphere are positive while eastern hemisphere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astern Standard Time would be entered as 5 hours from UTC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Standard Time would be 8 hours. If you wish your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 to be in UTC time, enter 0 and make sure the DOS clock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Zone may be entered as whole numbers between -12 and 12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the height in feet your observation point is above Mean 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(MSL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what the height is for the observation point, enter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ight may be entered as any value between -400.00 and 30,000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S option also opens up the data entry window on the right hand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. This window shows the twelve fields (pieces of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for each object you have in the file. This information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sources. See appendix A for the cheapest and most reliab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information. The twelve pieces of information necessar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20 character field which you can use to name the object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(OBJECT)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5 digit number assigned to each object. It is used as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n the NASA source identifi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CH YE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year of the specific time the rest of the data abou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ffective. When entering Epoch year, make sure you include all 4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ear, ie. 1989. Some data sets such as those from Nasa inclu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2 digits of the year. PC-Track requires all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CH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y and fraction of day for the specific time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. This number defines both the julian day (the whole numb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) and the time of day (fractional part of the value)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ulian day figure is simply the count of the number of d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date is from the beginning of the year. (January 1 woul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day of 1. Feb 28 would be 59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range from 1.0 to 366.999999999 (taking into account l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ate of decay of the orbital period (time it takes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evolution) due to atmospheric friction and other factors. It i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measured in terms of Revolutions per Day per Day (REV/DAY/D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describes the angle of the plane of the orbit in relationsh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ths equ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is 0 degrees for a object orbiting directly over the ear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and orbiting in the same direction as the earth's rotation. It is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for an object revolving directly over the equator counter to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on. An object orbiting directly over the poles would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of 9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 is given as a real number of degrees between 0.0 and 18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SION OF ASCENDING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describes the point the satellites crosses the equat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emisphere to the northern hemisphere (ascending nod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d eastward along the equator from the vernal equinox (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en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given and entered as a real number of degrees from 0.0 to 3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gr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tless number which describes the shape of the orbit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close to a perfect circle it is. This number is given in the range of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perfectly circular orbit would have an eccentricity of 0.0.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0.0 would represent an elliptical orbit with an increas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tened shape as the value approaches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lue is the number of degrees from the ascending node the perige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. The perigee point is the point where the satellite is the clos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 (assuming an orbit which is elliptical to some deg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entered as a real value between 0.0 and 36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represents the angular distance from the perigee point (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) to the satellite's mean position. This is measured in degre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bital plane in the direction of mo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entered like the argument of perigee, as a value between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MO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number of complete revolutions the satellite makes in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may be entered as a value greater than 0.0 and less than 2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pieces of information have been input for an objec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other objects to enter, press ESC to ge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presents the number of revolutions the satellite has comple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umber is entered as an integer value between 1 and 9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&gt;&gt;&gt; TRACK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K module is the heart of PC-TRACK. It is where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 of the satellite position is done. Moving the cursor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rings up a selection screen before going on to the tra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allows you to easily select an object and an observer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entered into the files using the SET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 are made by simply using either the Up or Down Key.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r observation point is visible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which object to track and the observation point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to define what data is to be printed (if enabled) during track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of either printing every point computed or only th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atellite elevations from the observation point greater than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ation entered for that point. Once the desired answer i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p or Down keys and pressing RETURN, tracking be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tracking process information is provided with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boxes on the screen. The general locations of these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screen and the information presented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  <w:t xml:space="preserve">T I T L E    B O X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  <w:t xml:space="preserve">Ŀ����������������������������Ŀ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STATUS BOX  ��     DATE/TIME BOX          �� TIME INTERVAL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 xml:space="preserve">Ŀ�������������������Ŀ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O B J E C T   B O X            ��   S T A T I O 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��       </w:t>
      </w:r>
      <w:r>
        <w:rPr/>
        <w:t>B O X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�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  <w:t xml:space="preserve">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H E L P   B O X                �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ws the title of the program and the name of its autho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across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ox shows the status of the various modes available for selec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process. The messages which will show up in this box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Time Track - Indicates PC-TRACK is tracking the satellite in real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 Track - Indicates PC-TRACK is computing and displaying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s as fast as possible ignoring the internal c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ing - Indicates PC-TRACK has temporarily halted the tracking pro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aiting for the F3 key to be pressed again to resume trac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 Indicates PC-TRACK is enabled to send tracking dat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he amount of data sent to the printer is determined by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lected during the SELECT process just before tracking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TIME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-TRACK is a time based tracking package, which means that i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time and date and then figures out where the satellite is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date. Therefore, the central display is the time and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atellite position. This box is just below the title box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nter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NTERVAL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terval box displays the current time interval used in pick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used to compute the satellite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is added to the current track time (shown in the DATE  TIME 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the next time to compute the satellite position.  This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ly set to 1 second. It may be modified by various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as described below when in the Fast Track Mode. Interv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at 1 second in Real Tim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current time shown in the DATE TIME BOX is 09:03:3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val is 00:00:05 (5 seconds) then the next time that will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satellite position is 09:03:37. The time Interval remains w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t as long as PC-Track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box shows all the information relating to the curren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 and Rev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e name of the satellite is shown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volu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er of the box contains the mercator projection world map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atellite position is shown graphically. Each computed 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s shown on the map as a yellow dot. As more and  more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otted, a ground track will eventually be evident on 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 lines are shown on the map for reference 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1 help key is pressed the world map area is used by the  PC-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T to display the various help screens. This is the very sa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 in other parts of the program. When you are done with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press ESC and the world map will be restored as it was when he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ltit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the bottom of the screen shows numerically the current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in latitude and longitude. Also shown is the current altitu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in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the object box is the STATION BOX. This box display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lated to the observation point, including the current relatio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observation point and the current satelli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Point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is the information describing the observation 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the Description, Latitude, Longitude, Height, Time  Z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Elevation for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/Elevation C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observation point info is a chart which graphically show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elationship between the observation point and the  objec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 is rea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will be placed on the chart based on the current azimuth  (bea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levation needed to point an antenna at the object from 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e center of the chart represents the current  elev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rther the point is from the center, the lower the elevation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numbers shown along the horizontal line on the char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 represents 90 degrees elevation or directly overhead. The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rom the vertical line represents the azimuth from the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tellite. The azimuths are numbered clockwis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outermost circle drawn on the chart. Zero degrees azimu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 n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imuth, Elevation, and Slant Ran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Azimuth/Elevation chart is a box which numerically sh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point/object relationship. In this box the Azimuth, 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lant Rang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lant range is the straight line distance from the observation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at its current position. This figure is shown in m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B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BOX is a handy reminder of the various key command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during the tracking process. This is a summary of the command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press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 keys set up to control various features  of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which affect the tracking process. They are described as 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key which brings up the PC-TRACK ASSISTANT as describ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unctions exactly as it does anywhere else in the program excep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show in the area of the world map. Once you exit the help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 is restored to its original condition before help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2 - Real Time / Fast Tra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controls the tracking mode of PC-TRACK. When tracking first be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 the REAL TIME TRACK mode. This means the posi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actual satellite position according to the tim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(DOS time). The displays will be updated at the time interv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IME INTERVAL BOX (fixed to 1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2 key changes this to the FAST TRACK mode. This mod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ck in the computer and simply computes and displays the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s fast as it can. The time between each point compu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time interval shown in the TIME INTERVAL box.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 is changeable according to the procedure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2 key acts as a "toggle". This means that if you press it once,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FAST TRACK. When you press it again, the mode changes back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RACK. Pressing it again changes the mode again to FAST TRAC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3 - Pause Track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may be pressed at any time during tracking to "freeze"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all computations and simply waits for the F3 key to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Once it is pressed again, normal tracking resumes. While in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you may make changes to the time increment (described below),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on or off, and select Real Time or Fast Track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 - Enabl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 enables output to be sent to the printer during the 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The amount of data sent to the printer is determi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to the prompt during the SELECT process just before tracking beg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all data or just points with elevations above the minimum elev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4 key operates as a toggle just as the F2 and F3 keys. If 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, just press F4 again to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5 - Redraw Scre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5 key simply redraws the World Map and the Azimuth/Elevation ch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lutter from extended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 F1-F5  - Decrease Ti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d holding the control key (CTRL) and at the same time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1, F2, F3, F4, or F5 the time interval may be  decre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 shows how each key affects the time 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R M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INCREMENT  00:0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TRL F1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2 ����</w:t>
      </w:r>
      <w:r>
        <w:rPr>
          <w:rtl w:val="true"/>
        </w:rPr>
        <w:t>ٳ</w:t>
      </w:r>
      <w:r>
        <w:rPr/>
        <w:t xml:space="preserve">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TRL F3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 F4 �������</w:t>
      </w:r>
      <w:r>
        <w:rPr>
          <w:rtl w:val="true"/>
        </w:rPr>
        <w:t>ٳ</w:t>
      </w: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CTRL F5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 that the time interval can be made to go negative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PC-TRACK which allows you to track backwards in time to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a specific point in time f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 F1-F5  - Increase Ti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and holding the alt key (ALT) and at the same time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1, F2, F3, F4, or F5 the time interval may be increa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rt shows how each key affects the time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R MN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ME INCREMENT  00:00: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�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T F1 ��� 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2 ����</w:t>
      </w:r>
      <w:r>
        <w:rPr>
          <w:rtl w:val="true"/>
        </w:rPr>
        <w:t>ٳ</w:t>
      </w:r>
      <w:r>
        <w:rPr/>
        <w:t xml:space="preserve">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T F3 ��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T F4 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T F5 ��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gt;&gt;&gt; CONFIGURATION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allows you to modify certain things about the program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way the program operates. The things you can change a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olors, printer control codes, and the data fil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easily change the colors you see on the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isplays. This way you can get the screen displays to look 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. This also makes it easy to adjust displays on  monochrome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ble to see the effects of changes on the  screen whil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make changes to both the background  and text colo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key strokes.  Here's how to d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displayed on the screen using 7 different categorie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nd background color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SCREEN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HADOW COLOR (Backgroun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ombinations used in PC-TRACK are shown. The colors for 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and text colors can be selected for each of these  catego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 Col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eft and Right arrow keys selects the category for text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currently selected category is shown by a down 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long the top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ackground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 and Down arrow keys to select the category for 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 currently selected category is shown by a right arrow po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along the left side of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ext Color (F5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changes the color of the currently selected text 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16 colors to choose fr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ckground Color (F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is key changes the color of the currently selected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There are 2 sets of 8 identical colors. One set causes the 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n-blinking while the other causes blink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SYSTEM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lows you to change the control codes sent to your 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print the PC-TRACK reports correctly. It also  allows you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C-TRACK looks on your disk to find the  files it needs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codes are sequences of special control characters sent to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PC-TRACK displays and accepts them from you as the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s of each control character separated by a slash  (/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SC character has a decimal value of 27 so it is  show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y. Notice each print command has a code sequence to turn it on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it off. Some codes do not need to be turned off, so those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eft blank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inters may not be capable of printing certain features shown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in that case, leave the CODE TO TURN ON blank for that fea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up to 20 characters to define the turn-on or turn-off cod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as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the cursor around on the screen to the desired code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using the arrow keys or just pressing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ne tells PC-TRACK what disk drive and what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on that disk to use as the storage area for the data 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 This line of text will be in the form of an MS-DOS  path nam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want to tell PC-TRACK to use the B drive, just  enter "B:" her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C-TRACK on your hard disk and it is the  C drive and you ha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"\PCT\DATA",  then you would enter "C:\PCT\DATA\"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(Please make sure to add the final backslash "\" to the path enter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PPENDIX A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BTAINING SATELLI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formation required by PC-TRACK can be obtained by  requ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SA PREDICTION BULLETIN" or the "TWO LINE ORBITAL ELEMENTS"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desired, referenced by CATALOG  NUMBER fro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JECT OPERATIONS BRANCH (CODE 5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BELT, MD. 207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request a package of prediction bulletins f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of objects such as weather or amateur radio satellit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individual CATALOG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know the CATALOG NUMBER of the satellites you wish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, you can request the current "SATELLITE SITUATION REPORT"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harge for this document and it can also be obtained from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tellite Situation Report lists almost every object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. Each object is cataloged by the International Designation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. It also lists the name, launch date, orbital peri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, inclination, apogee, perigee, and transmitting frequency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you can determine the catalog numbers of the object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k with PC-TR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PPENDIX B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USE THE ORBITAL DATA FROM NA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required by PC-TRACK is contained in the Two Line Orbital 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these elements are a part of the Nasa Prediction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Appendix A.  The following is an example of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received from Na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Line Orbital Elements look like this when you get them fro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13923U          83153.41230725 0.00000215           11423-3 0  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3923  98.7483 183.1938 0017844  74.4610 285.8536 14.22303248  9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pieces that PC-TRACK requires, broken ou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POCH YEAR         PERIOD DEC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</w:t>
      </w:r>
      <w:r>
        <w:rPr/>
        <w:t>RAT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13923U          83153.41230725 0.00000215           11423-3 0   376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          �                      �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������������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</w:t>
      </w:r>
      <w:r>
        <w:rPr/>
        <w:t>EPOCH DAY.FRACTION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</w:t>
      </w:r>
      <w:r>
        <w:rPr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</w:t>
      </w:r>
      <w:r>
        <w:rPr/>
        <w:t>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gnor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INCLINATION     ECCENTRICITY      MEAN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�    </w:t>
      </w:r>
      <w:r>
        <w:rPr/>
        <w:t xml:space="preserve">RIGHT ASC.   �     ARGUMENT   �     MEAN MOTIO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 xml:space="preserve">Ĵ  ������   OF NODE      �    OF PERIGEE  �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  �     � ������� �������  ������ ����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13923  98.7483 183.1938 0017844  74.4610 285.8536 14.22603248  9340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 xml:space="preserve">REVOLUTION NUMBER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AT EPO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RE IS NO DECIMAL POINT PRINTED FOR ECCENTRICITY.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GOES IN FRONT OF THE NUMBER. FOR EXAMPLE, THE NUMBER SHOWN ABO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 WOULD BE ENTERED AS .00178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ENDIX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 L O S S A R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some terms used in the satellite tracking busines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layman's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G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in a satellite's orbit farthest from the Earth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PERIG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distance measured in the orbit plane, in the direction of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tellite, from the point of intersection of the orbit and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to the perigee point. The perigee point is the point in th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atellite is closest to the earth's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at which the satellite crosses the equatorial plane from th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ern hemisphere to the northern hemisphere. (See also RIGHT ASC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CENDING N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measured in the plane of the horizon from true North clockw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tical plane through the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5 digit number assigned to a cataloged orbiting object. This numb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Nasa Satellite Situation Report and on the Nasa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D UNIVERSAL TIME (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nown as Greenwich Mean Time (GMT). Local time at zero degre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at the Greenwich Observatory, England. Uses 24 hour clock, ie. 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is 1400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L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at which a satellite reaches its highest position or elev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y relative to an observer. (Also known as the Closest Poi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distance from the equator to the satellite measured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nd negative sou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exerted on a satellite by its passage through the atmosphe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, acting to slow the satellit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CENTR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gree of flattening of the orbit or its departure from a circ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e eccentricity, the more elliptical the orb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HEME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ulation of a series of points which define the position and m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tel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time and date which is used as a point of reference; the ti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n element set for a satellite 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inary plane running through the center of the earth and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between the orbit plane and the Earth's equatorial plane,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-clockwise.  0 (zero) degrees inclination would describe a satel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ing in the same direction as the Earth's rotation directly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(orbit plane = equatorial plane). 90 degrees inclination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ellite orbiting directly over both poles of the earth (orbit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d 90 degrees from the equatorial plane). An inclination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ould have the satellite orbiting again directly over the equ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 the opposite direction of the Earth's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DESIG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tionally agreed upon naming convention for satellites.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wo digits of the launch year, the launch number of the ye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of the launch, ie. A-indicates payload, B-the rocket booster, o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loa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the geodetic latitude. the angle between the perpendicu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surface (plane of the horizon) at a location and the equatori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distance from the Greenwich (zero degree) meridian,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. This can is measured either east or west to the 180th meridian (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) or 0 to 360 degrees west. For example, Ohio includes 85 degrees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, while India includes 85 degrees east longitude. But 85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t longitude could also be measured as 275 degrees west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ANOMA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ular distance measured in the orbit plane, in the direction of mo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erigee point to the satellite's mean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omplete revolutions a satellite makes in a given uni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easured in revolutions per day. (see also DEC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SA PREDICTI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published by Nasa Goddard Space Flight Center providing latest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satellite. This report gives information 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: 1) two line orbital elements, 2) Longitude of the South to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crossings, and 3) longitude and heights of the satellite cross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ther latitudes (besides the 0 degree latitude shown in part two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Classical Elements, Satellite Elements, Element Se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catalog Number; epoch year, day, and fraction of day;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ay rate; argument of perigee, inclination, eccentricity; right asc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cending node; mean anomaly; mean motion; revolution number at epoch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et number. This data is contained in the TWO LIN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Nasa in the Nasa Predictio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DECAY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Decay. This is the tendency of a satellite to lose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ty due to the influence of atmospheric drag and gravitational fo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aying object eventually impacts with the surface of the Earth or b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atmosphere. This parameter directly affects the satellite's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ON. This is measured in various ways but PC-TRACK, the Nasa Pred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lletins and the Two Line Orbital Elements use revolutions per day p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GEE - The point in the satellite's orbit where it is clos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GRAD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motion which is in the same direction as the rotation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OGRADE OR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motion which is opposite in direction to the rotation of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NUMBER AT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evolutions or ascending node passages that a satellit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at the time (epoch) of the element set since it was laun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bit number from launch to the first ascending node is designated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the number increases by one at each ascending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ASCENSION OF THE ASCENDING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distance from the vernal equinox measured eastw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ial plane to the point of intersection of the orbit plan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rosses the equatorial plane from south to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SITUATIO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published by Nasa Goddard Space Flight Center listing all known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Earth orbiting objects. This report lists the Catalog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esignator, Name, Country of origin, launch date, orb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inclination, beacon frequency, and status (orbiting or decay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 ORBITA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ORBITAL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NAL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nown as the first point of Aries, being the point where the Sun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th's equator going from south to north in the spring. This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essentially fixed and represents the reference axis of a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used extensively in Astronomy and Astrodynam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