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KEPELE.NAS is a recent compilation of satellite orbital data (Keplerian Elements) in the NASA 2-line format.  The Appendi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manual explains how to read these elements and how to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or add to the PC-Track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Mike, N9K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