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-Type 2, By Matthew J. W. Ratcliff, 14-APR-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areware Contribution for Quic-Type 2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ic-Typ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rcade style typing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1988, 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thew Ratcl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ware Sof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2 S. Hartnet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. Louis, MO  63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arm up display, practice display with flashing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for each character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elect different practice files from the game pla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eparate "no pressure" practice screen, with keyboar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the novice learn the keyboard layout without the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ing agains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ew pratcice files, with tutorial information o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QUIC-TYP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, Quic-Type 2 displays the shareware scree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you like and use Quic-Type 2, a $10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is requested.  After this display, an animate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displayed.  (The animation might be rather slow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4.77MHz XT machine, but you will find the game pla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cceptable.)  Press ENTER to leave the titl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n to a warm u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 model is placed in the center of the display,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parkling starscape.  For touch typist novices, your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should be as follows, when preparing to touch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 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        Left pinky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         Left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          Left middl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           Left index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              Right index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             Right middl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          Right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   Right pinky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-BAR      Right thumb, usually. (You may use the lef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n't certain which finger should type the 'b' key (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it right, index finger?  Left.), then select option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ame play menu, and enter the practice typ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.DAT.  This typing drill explains all the finge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eys they shoul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ngers are nice and limber, press the ESCAP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warmup screen and move o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work in CGA, EGA, VGA, or 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systems, thanks to Turbo C's BGI (Borl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TYP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ptionally specify the typing practice file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use from the command line.  If none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QUICTYPE.DAT is loaded.  A new typing data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at any time, from the game pla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, Quic-Type 2 defaults to the highest resolu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uses the practice file QUICTYPE.DAT, if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from the command line.  The option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TYPE [practicefile] -[m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s are '-C' for CGA, '-E' for EGA, '-V' for VGA, and '-H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-M' for hercules/monochrome graphics.  The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 may be speicified in either order, that'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or the graphics mode must be preceeded by a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practice typing from a different typing fi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TYPE FINGE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dual display system, both monochrome and col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TYPE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actice typing on the hercule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TYPE PRACTI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actice file can be any simple ASCII text file, up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80 column text.  Any line that begins with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;) is treated as a comment and ignored by QUICTYPE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he practice file.  This allows you to plac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file such as ";Spelling lesson #1 from chapter 4" or ";Q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 intensive practice file".  Print out the file QUICTYP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a typing practice file looks like.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own with a simple text editor.  (The fil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text editor, you could write a simpl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reate your typing practice files.  Here's a 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OPEN "JS.DAT" FOR OUTPUT A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PRINT #1,"; Practice file for the letter J"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PRINT #1,"Jack and Jill went to John's house for dinn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PRINT #1,"Jerry's favorite meal was jack salmon and grape j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PRINT #1,"Jumping jacks, jump rope, and junk jewel collecting are fu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PRINT "Typing practice file JS.DAT comple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 MECHAN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typing speed has been selected (menu options 2-4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 screen is presented as a field of twinkling sta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ntence is selected and immediately begins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down the display. There is a dividing line, bel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yping cursor appears, at the bottom of the displa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uccessfully type the sentence before it reach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ing line.  If it reaches bottom, every character not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unted as a typ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type the sentence, your input appear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yping errors are displayed, followed b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rping sound.  The error is then immediately erased,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you can retype the key correctly.  This encourage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FIRST TIME, disallowing the use of the backspa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rrections.  (A good typist is measured by both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.)  When finished typing the line,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the input and move on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completed typing a sentence, several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and displayed at the top of the screen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eld, called "Pct", is your typing accurac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.  If you made no typing errors, it will read 10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ield is "WPM Burst", the speed, in words per minut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typed that last sentence. This field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WPM Ave", average typing speed thus far in the game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"Best WPM", fastest Burst WPM in the game thus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are thrown up on the dispaly one right after th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ach is typed completely.  Quic-Type 2 keeps track of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 and dynamically adjusts game play speed to m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bility.  A lot of typing mistakes will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of the sentences, minimizing the "pressure" of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so you can concentrate on typing correctly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typed with no errors, the game play speed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.  Each time Burst WPM tops your Best WPM, the gam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a jump.  When you are on a roll, typing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each round, Quic-Type 2 keeps increasing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to continually challeng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SCAPE key any time during game play will sto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and prompt to play another game or quit.  When each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, Quic-Type 2 reports several statistics to gi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your overall typing abilities.  Your BEST WP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ce again.  Total characters typed, followed by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errors are shown, along with a typing quality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for the entire game.  This should be very nea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, or you are trying to type too fast.  It is bes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yping speed gradually, maintaining a high level of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followed by a list of up to ten of you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 typing mistakes, sorted in descend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nce. This immediately tells you which keys you are weak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A distinction is made between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s well, which can indicate that you may know a k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but have trouble typing it with the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ed, for example.  Each erroneous character is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.  If you see empty brackets, this means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with the space bar (indicating that you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push too hard for speed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TYPE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-Type 2 presents a menu with six options.  Options 2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lect increasing levels of typing speed, and option 6 qu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  If you have a very fast AT system,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slower game play mode, even if you are a fast typ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at game playing speed you choose, your wor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(WPM) typing speed ratings are alway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 is used to select a new practice file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actice files included with this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 - Practice typing lines of text that expla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gers are used to type which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SERY1 - The first of 3 files made up of nursery rh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SERY2 - Nursery rhymes tend to be repetitive, a ke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effective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SERY3 - The rythm of the rhymes also helps you develop a ry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your typing that will improve your consist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ruacy,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TYPE - This is the default data file for Quic-Typ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S     - Really give those fingers a work out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phabet for twelve greuling rounds.  Really hel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ow the whole keyboard, if you practice i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nu of files with the .DAT extender is displayed, whe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 is selected.  Simply type the name of the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actice typing, and press the enter key. 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.DAT extender, Quic-Type 2 will add that for yo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annot be found, you will be informed of the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other chance to en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2 through 4 start the game immediately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CGA, the display used is 640x200, 2 col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game to use a full 80 columns of text for you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s, the same as for the other graphics mod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screen is much smaller vertically - so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uch more challenging, since there is a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over which the lines will scroll before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typing.  Select the "Hunt &amp; Peck beginner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 [2]) until your typing speed is up in the 40's or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CGA.  The software compensates for the shorte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but it may cramp your typing style a bit and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a slower game pla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5 enables a simple practice session with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Here ther is NO PRESSURE to complete your typing dr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, nor quickly.  In the center of the screen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s displayed.  Don't look DOWN at your keyboard,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It's a very bad habit to look at the keyboar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  If you are looking at the keyboard, then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information you are trying to ent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- and you'll never typ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tence to be typed is displayed just above the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t the bottom of the display.  Your entry will appea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.  Type each letter and space carefully.  Each k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ill flash on the display keyboard; so use it f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type.  Whatever you do, don't look down at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established your finger positions on the prope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Use this relaxed typing practice mode unti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with the basics of touch typing, or to familia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with a new typing practice file.  You can typ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in the drill, or simply press the ESCAPE key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actice session and return to the game pla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6 (or simply pressing the ESCAPE key at the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Quic-Type 2 and returns contro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-Type 2 is a great program for touch typists wh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ir typing speed or zero in on typing accuracy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keyboard displays, and no pressure practice mode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he novice learn to touch type as well. From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you can see the problem keys.  At this poin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ifferent practice text files, which concentrate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hose problem areas.  Practice files made up of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work for your children is another good use for Quic-Typ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,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what your top typing speed with Quic-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 I haven't been able to get above 120WPM.  This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factor of my computer's speed.  I may try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-Type's game play loop to allow even faster typists to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erformance to 200 WPM or more.  (But then, maybe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type faseter than 120WPM?)  If you have any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mprovements, I'm list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areware Contribution for Quic-Typ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c-Typ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thew Ratcl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ware Sof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2 S. Hartnet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. Louis, MO  63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