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NCALC 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PNCALC is a pop-up RPN calculator written in Turbo Pascal 3.01. The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s mostly from a public domain package called STAYRES by Lane Ferr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Rubenking. I added additional code to allow pasting the TO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plication. The original RPNCALC subroutine was from 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package written by Samuel H. Smith. It has been exten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nd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unc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     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    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     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   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n     natur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  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    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  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  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c  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   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s    chang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rt 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r  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  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s  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n  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in   arc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os   arc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an 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r     convert HH.MMSSHH to decim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ms    convert decimal hrs to HH.MMSS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dn    convert YYYY.MMDD to julian d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  convert julian day number to YYYY.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p   [n1 n2 ... n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    [n1 ... n1 n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ap   [n1 n2 ... n2 n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   [n1 n2 ... n1 n2 n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t    [n1 n2 n3 ... n2 n3 n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st   clea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rg   clea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!     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!     add top of stack to a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     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    set format for fixed display (e.g. 10.2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ci    set format for scientific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    initialize finan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     calculate number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    calculate interest rate (as per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v     pres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mt  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v     fu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ack size is set to 10 and there are 10 registers. Thes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altering the appropriate declarations and recompiling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 characters may be entered on a command line with full editing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ncial functions are invoked by first calling FIN with 5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in the order N I PV PMT FV. Some of these may be place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 the particular financial function needed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monthly payment for a ten year loan of $10000 at 11.2 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following at the prompt: 10 12 * 11.2 12 / 10000 0 0 fin pm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for compounding frequency (default = 1),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(default = 1), continuous or discrete compounding( default =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ginning or end of period payment (default = E). The answ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38.88. The standard convention that a negative sign indicates a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low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 stores the five arguments in registers 1-5, the compound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 8 and the payment frequency in register 9 so for what-if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may be modified directly after the first ti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with the above example, to see the effect of a 10.5%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nstead of 11.2% just enter 10.5 12 / 2 ! pmt and get the answer -134.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RPNCALC is executed it will install itself and then return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p it up at any time, the hotkey is CTRL F10. To quit RPNCALC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ing the stack and registers, enter &lt;Esc&gt; at the prompt. To ex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contents of the top stack register pasted into the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ess &lt;Ins&gt; at the prompt. To exit and have RPNCALC un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enter CTRL HOME at the prompt. This should of course only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PNCALC has been popped up from DOS. To get help (a list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RPNCALC) press F1 at the prompt. Pressing F2 at the prom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ck and registers. F3 will recall the last lin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also has limited support for hex and binary integer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binary or hex integer use a 'b'  or 'h' suffix, e.g. 1011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Fh. Note that hex integers with a first digit &gt; 9 must start with 0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op stack register as a hex or binary integer you may use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IN commands. These can only be entered at the prompt and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etween 0 and 2^32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lculator window may be cleared by entering CLS at th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ried to trap potential error conditions, and if on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n unknown command is found in the command string,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out with an underscore after the error. It is possibl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rrors such as numeric overflow will occur, so be warned.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knowledge all numerical algorithms are correct and work as de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no representation is made that such is actually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de in RPNCALC that is not already in the public domain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public domain for personal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Olasky   May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