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IENCE FACTO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by Bruce N. Bak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Date :3-11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program is NOT to be distributed for an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work has gone into the development of Science Factor.  I on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f you use it, register it after a reasonable amount of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ocument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Full features (most of them are in the sw version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Notification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orrespondance and registration of SCIENC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 N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40 NE 14th St. #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vue, Wa. 98008             (please send check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(206) 562-7083 (SCIENCE FACTOR BBS) Sysop :Bruce N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(206) 296-5277 (KCS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nly Applies to a SINGLE us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 LICENSES can be requested by calling (206) 562-7011 or mai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est to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modify the copyright notic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all not assume any liability for use or misuse of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all not be liable for any damages, 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this program to operat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