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IPTUR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D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)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_QZ.ZIP   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_QZ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_AD.EXE    The executable program to add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_QZ.EXE    The qui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.TXT    A database of up to 100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_QZ is a quiz program, that I wrote in Turbo C to help m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ures.  It generates a completely random multiple choice quiz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0 scriptures from a possible 100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_ADD  is a program that allows you to add more scrip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program is set up to quiz you on scripture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SCRIP.TXT and create a database of questions and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you wanted.  My boss is currently using the program to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on computer related questions, in train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aluate these programs for up to 10 day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basis.  After 10 days, you should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.  The registration fee is $10, pay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) Send comments/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D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4 Brook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