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.EXE by Bruce B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.EXE will produce an expanded listing of all your GEOCLOCK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this by gathering information from the SELECEGA.FIL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MAP*.EGA files.  The resulting listing will contain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contained in the listings produced by MAPINDEX.EXE and the 'S'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rom within GEOCLOCK.  The date and time of creation and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 files are also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sting can be sorted one of seven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- Map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- Map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- Map Date &amp;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- Map North-South D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- Map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- North to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- East to W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 options 3 through 7 are not available to users who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heir copies of GEOCLOCK.  Keys other than 1 through 2 or 7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sting can be output to one of four de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- Scree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- Laser Print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- Epson Print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- Fil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 other than 1 through 4 will quit SELE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.EXE will look for the environment variable GEOCLOCK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look for the SELECEGA.FIL, MAP*.EGA and GEO*.DAT file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CLOCK environment variable is not found, SELEC.EXE will loo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GEOCLOCK\, D:\GEOCLOCK\ and active directory.  It will not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 SELEC.EXE will alert you if it can't find SELECEGA.F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output option 1 is selected the listing will scroll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23 maps will be shown, then SELEC.EXE will wait for you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before displaying the next screen.  The number of column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duced because of screen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output option 2 or 3 is selected the listing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pressed/line printer font (17cpi) at 8 lines per i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75 maps will be printed per page with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output option 4 is selected the file MAPS.TXT will be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.  It will contain the same information as outpu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and 3.  You will be prompted if MAPS.TX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Esc' key will abort any selection while SELECEGA.F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option selections, a count of maps processed a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number will be displayed during options 2, 3 and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OCLOCK.DAT is not the same as MAP1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the 'S'elect function map listing (SELECEGA.FIL)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CLK.EXE before running SELEC.EXE.  This will ensure that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is curr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