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 K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tion of the Sun and Mo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Rising and Setting on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onard Ab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72277,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Leonard B. Abbe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EY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2 Citad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a, Georgia 30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EY INFORMATION SYSTEMS            SKY                            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.EXE is descended from the famed TONITE.  It is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MS-DOS/OS-2 computer.  It is fast and flex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most programs of this kind, SKY.EXE cam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to fill the particular needs of the author,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hotographer.  This program may not meet the ex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larly demands of professional astronomers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, easy to use, and it 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to be found in the self-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SKYARC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.ME        A descriptive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Y.DOC        Documentation for SKY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KY.EXE        The SKY program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y of these files are missing, please contact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.EXE is a gift to you from the author, subj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s of this license.  SKY.EXE is not in the public doma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shareware.  This program, and its accompan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are copyrighted under the laws of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 of Americ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censed to use this program for personal,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,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distribute SKY.EXE to others without the per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and it's accompanying documentation, i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, express or implied.  This includes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suitability for intended purpos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"as is."  The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al dam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EY INFORMATION SYSTEMS            SKY                              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Y.EXE is written for the IBM computers, and close clones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quires a minimum of 256 K Random Access Memory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.  It will run with MS-DOS 2.11, however version 3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be run from a floppy-disk drive or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.EXE automatically recognizes and supports monochro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cules, CGA, EGA, Super EGA, and VGA graphics adap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now checking is available through a command line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HE PROGRAM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.EXE prompts for input of the date, or dates,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desired.  It then calculates and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combinations of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of Sunrise and Sun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of Moonrise and Moon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 of the Moon in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e of the Mo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itude and Azimuth of the S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itude and Azimuth of the Mo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f the Sun and Moon across the 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s of this information are provided if requir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, any of the calculations can be made for a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-archi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supplied as a self-extracting archive,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ced with the LHARC program.  To extract the files, m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SKYARC" (without the quotation marks).  No other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is required to perform th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EY INFORMATION SYSTEMS            SKY                              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isk Instal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floppy disk containing the program in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all of the program files on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s able to determine its location on a hard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it to be run from any sub-director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keep multiple CFG files.  This feature require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 or later.  If your DOS version is earli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 program will function, but you will hav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in which it resides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first run, it searches it's ow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nfiguration file, SKY.CFG.  If it does 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t builds one, prompting the user for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Be prepared to enter your latitude, long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zone.  IF YOUR LOCATION IS IN THE UNITED ST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ONGITUDE IS NEGATIVE (-).  Approximate values are a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te, because this is not a preci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light Savings Time is automatically adjusted f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 You will be asked if your area observ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ver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 allows you to customize the program for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asks you for a printer number.  Values of 1 through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pted.  These correspond to ports LPT1 through LP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ines per page for your printer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is value must be greater than 11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required for the margins and header.  If you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is field, the printer will skip over the perf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t the end of each page, and will print a new head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each page.  If you specify a value of 0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will be continuous, with only one header (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rs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.EXE will automatically customize itself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EY INFORMATION SYSTEMS            SKY                              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(or disk) which contains the program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TH, type "SKY" (without the quotation mark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move to the directory containing the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SK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the program is fully documented b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 These are available from any of the program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F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of the various quantities which are calcul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 on the daily motions of the Sun and Mo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on the definition screens, which are avail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SKY uses three command line switche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   (C)onfigure.  Forces reconfigu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   (M)onochrome.  Optimize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monochrome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   (S)now checking.  The program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s snow checking off fo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s.  This increases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.  Use this switch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 monitor, and snow checking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command line switch, run the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KY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" (or "M", or "S") may be preceded by a "/", "-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space ("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EY INFORMATION SYSTEMS            SKY                              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nlikely event that support is required,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ached on CompuServe's ASTROFORUM, or at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onard B. Ab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02 Citade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lanta, Georgia  30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4-633-7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S # 72277,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.EXE was written with Microsoft Professional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Version 7.  It employs extensive assembly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s from MicroHelp's Mach 2 and QB/Pro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ggestions and comments of Richard Hess were invalu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eparation of Version 1.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1.0  June 10, 1990        -  Original relea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  July 6, 1990         -  Fixed minor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typ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  July 14, 1990        -  Fixed problem with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 long ru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3  August 26, 1990      -  Added print to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th an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4 October 29, 1990      -  Atlantic time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added. Minor bug fix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 November 26, 1990     -  Minor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