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Math: A Symbolic Calculator with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Version 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0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r. Weiguang HU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/6 Cara Road, Geelong, Vic. 3216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anual is uncomplete at the moment (November 1, 1991)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Math is growing. It is welcome to report any error or sugg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ual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ymbolic, Help, Write, and Prin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 Symbol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 Hel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 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4 Pri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1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 Constants and Built-in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4.1 Built-in Stand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4.2 Calculus and Transform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4.3 User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5 Equ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6 Lists, Arrays, Vectors and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Learning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1 Declaration and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2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3 User-defined Function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4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5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6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7 Algebraic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8 Differential and Integr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9 Sums an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10 Power Ser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11 Lists, Arrays, Vectors and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12 Compl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13 Tables of Func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14 Transformation and Pieces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15 Chemical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16 Chemical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Interface with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Inside Symb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System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</w:t>
        <w:tab/>
        <w:t xml:space="preserve">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Math, (an abbreviation for Symbolic Mathematics)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symbolic calculator but also an expert system that can 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ically mathematical problems. SymbMath performs symbolic formul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exact numeric computation. It can manipulate compl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s and return answers in terms of symbols, formulas and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, not just floating-point numbers. Symbolic mathematics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Computer Algebra, Symbolic Manipulation, Algebraic Manipu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ic Computation, or Algebraic Compu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a number of software packages for symbo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tion, e.g. MACSYMA, Reduce, MAPLE, Mathematica, MicroCalc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most of them require large memory, e.g. Mathematica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4 MBytes of RAM. MicroCalc is available for small IBM 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Calc provides graphical or numerical answers, and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symbols as constants and variables, but outputs formula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mbMath is different from most of other software. (1)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require 640 KBytes RAM, so it can run on small IBM PC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. (2) It is able to learn from human as machine learning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nly show it one thing (e.g. one integral) without writ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f program, it will learn many relative knowledges (e.g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ls) although it has no these predefined knowledges before. 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easily edit the library (e.g. integral tables) in the formu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(4) It can do something that other software canno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</w:t>
        <w:tab/>
        <w:t xml:space="preserve">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s capabilities include facilities to provide analyti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answer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Differentiation: derivatives, higher order deriv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s, mixed derivatives, total derivatives,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Integration: indefinite integration, definite integ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integration, infinite integration, parametric integ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ed integration, line integration, surface integ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ous integration, implicit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Solution of equations: polynomial equations, algebra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, systems of equations, differential and integr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Manipulation of expressions: simplification, factoris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, substitution, evaluation, user-defined functions,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unctions (including the error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 Calculation: exact and floating-point numerical compu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teger, rational, real and complex numbers in the ran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finity to infinity, even with different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. Limits: real limits, complex limits, one-sided lim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indeterminate forms, (e.g. 0/0, infinity/infinity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. Chemical calculation: the molecular weights, atomic weigh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entrations, by entering the symbols of the chemica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Chemical reactions: inorganic and organic chemical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Others such as extrema, Taylor series, lists, arrays, 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, sum, produc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features als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Programming as an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nterface with other software (e.g. with PlotData for gra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Outputting two-dimentional displays, and the BAS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On-line help, on-lin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Syntax check and the line editor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areware version of SymbMath, SM14A.ZIP, is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 directory in SIMTEL20 on anonymous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Math is growing though it has limited features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</w:t>
        <w:tab/>
        <w:t xml:space="preserve">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special symbols (about 100 words) are 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words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, acos, asin, at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All, coef, Constant, cos, cosh, cot, coth, csc, cs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, defined, Direction, done,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, E, end, endwrite, erf, exit, exp, exp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,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im, inf, i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, Left, lim, list, l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, NumInteg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On, Output, OneDim,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, pr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, read, 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, sech, ShowAll, sgn, sin, sinh, solve, sqrt, sum, step, s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tan, tanh, TwoD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+, -, *, /, ^, (), [], =, ==, &gt;, &gt;=, &lt;, &lt;=, &lt;&gt;, !, ?, 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words in function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uilt-in constants: i, e, pi, inf,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egative and positive: -, +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lgebraic operators:</w:t>
        <w:tab/>
        <w:t>+, -, *, /, ^, (), =, ==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Logic operators: ==, &gt;, &gt;=, &lt;, &lt;=,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lgebraic functions: -x, sqrt(x), sgn(x), abs(x), n!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xponential functions: exp(x), ln(x), erf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rigonometric functions: sin(x), cos(x), tan(x), csc(x), sec(x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t(x), asin(x), acos(x), atan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Hyperbolic functions: sinh(x), cosh(x), tanh(x), csch(x), sech(x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th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Complex functios: re(x), i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User-defined functions: f(x), f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Calculus functions: d((y)/d(x)), inte((y)*d(x)), subs(x=a to 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(x=a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ransformation functions: list(), sum(), prod(), expand(), fact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ve(), table(), coe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List: [a, b], f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witches: =, Numerical, NumIntegrate, Output, On, Off, OneD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Dim, Direction, Left,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Commands: ?, exit, DOS, DOS(), last, ClearAll, ShowAll, read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, endwrite, &lt;Esc&gt;, &lt;Ctrl&gt;, &lt;Alt&gt;, &lt;F8&gt;, &lt;F5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Separators: "," , from, to,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Other: undefined, defined, done,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Upper and lower case letters are different in Symb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Symbolic, Help, Write, and Prin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mbMath has four modes: Symbolic, Help, Write, and Pr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rs start SymbMath, it goes to the Symbol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1 Symbol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do symbolic computation in the Symbolic Mode.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Mod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2. Hel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quation mark "?" will go into the HELP Mode for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Mode is in another Help Mode window. The on-line help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</w:t>
        <w:tab/>
        <w:t xml:space="preserve"> </w:t>
        <w:tab/>
        <w:t>zoom HELP Mode window, &lt;F5&gt; again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</w:t>
        <w:tab/>
        <w:tab/>
        <w:t>exit HL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</w:t>
        <w:tab/>
        <w:tab/>
        <w:t>exit HEL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Up&gt;</w:t>
        <w:tab/>
        <w:tab/>
        <w:t>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Dn&gt;</w:t>
        <w:tab/>
        <w:tab/>
        <w:t>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</w:t>
        <w:tab/>
        <w:tab/>
        <w:t>go to nth line, end by &lt;F2&gt; instead of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3&gt;</w:t>
        <w:tab/>
        <w:tab/>
        <w:t xml:space="preserve">search for the special word, end by &lt;F3&gt;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&lt;F10&gt;</w:t>
        <w:tab/>
        <w:t>resize window, end by &lt;Shift&gt;&lt;F10&gt; instead of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3 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 go to the Write Mode by the command write. All out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disk file (default fileanme is SymbMath.Out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Users return the Symbolic Mode by the command end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Mode is in the same window as the Symbolic Mod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4. Pri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go to the Print Mode by &lt;Alt&gt;P, and set Printer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window to toggles echoing to a printer, or/and se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o toggles echoing to the log file "Prolog.Log". The Print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using MS-DOS screen print command &lt;Print Screen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on screen is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that SymbMath accepts is the numbers, constants,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equations, lists, arrays, vectors, and matrxies.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p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1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ypes of numbers are integer, rational, floating-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, real and complex numbers in the range from -infi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n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fact, the range of the input real numb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f, -(10^308)^(10^308) to -(10^-308)^(10^-308), 0, (10^-308)^(10^-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(10^308)^(10^308), 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ange of the output real numbers is the same as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witch Numerical=Off, but when the swich Numerical=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nf, -1.E308 to -1.E-308, 0, -1.E308 to 1.E308, 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means that the number larger than 1.e308 is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ely to inf, the absolute values of the number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e-308 is converted to 0, and the number less than -1e308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-inf, when the switch Numerical=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</w:t>
        <w:tab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/3</w:t>
        <w:tab/>
        <w:tab/>
        <w:t>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3</w:t>
        <w:tab/>
        <w:tab/>
        <w:t>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E2</w:t>
        <w:tab/>
        <w:tab/>
        <w:t>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e-2</w:t>
        <w:tab/>
        <w:tab/>
        <w:t>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*10^20</w:t>
        <w:tab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^1.E200</w:t>
        <w:tab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+3*i</w:t>
        <w:tab/>
        <w:tab/>
        <w:t>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</w:t>
        <w:tab/>
        <w:tab/>
        <w:t>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+i</w:t>
        <w:tab/>
        <w:tab/>
        <w:t>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+inf*i</w:t>
        <w:tab/>
        <w:t>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+inf*i</w:t>
        <w:tab/>
        <w:t>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l numbers include the integer, rational, flo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and power numbers. They may be different when th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al=Off, and are the same when the switch Numerical=On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nverted to the floating-point numbers). That "a" and "b"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means a-b = 0, while that they are different means a-b&lt;&gt;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loating-point numbers, the upper and lower case letters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 are the same, e.g. 1e2 is the same as 1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2. Constants and Built-in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tants are the numbers or values. There are some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The name of theses constants should be avoided in th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nstans</w:t>
        <w:tab/>
        <w:t>Mea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=3.1415926536</w:t>
        <w:tab/>
        <w:tab/>
        <w:t>the circula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=2.7182818285</w:t>
        <w:tab/>
        <w:tab/>
        <w:t>the base of the natural loga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=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</w:t>
        <w:tab/>
        <w:tab/>
        <w:tab/>
        <w:t>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f</w:t>
        <w:tab/>
        <w:t xml:space="preserve"> </w:t>
        <w:tab/>
        <w:tab/>
        <w:t>negative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zero</w:t>
        <w:tab/>
        <w:tab/>
        <w:tab/>
        <w:t>approach c from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+zero</w:t>
        <w:tab/>
        <w:tab/>
        <w:tab/>
        <w:t>approach c from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</w:t>
        <w:tab/>
        <w:tab/>
        <w:t>undefined values, e.g. 0/0, 1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</w:t>
        <w:tab/>
        <w:tab/>
        <w:t>constant, integral const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3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equence of charactors is used as the name of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used independent variable is "x". A value can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able by the assigment "=", by the user-defined function f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the SymbMath function sub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4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4.1 Built-in Stand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fferent versions of SymbMath have different buil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functions. The Advanced Version C has all of them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in detail for o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1 Table of Stand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  <w:tab/>
        <w:t>Mea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!</w:t>
        <w:tab/>
        <w:tab/>
        <w:t>factorial o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x)</w:t>
        <w:tab/>
        <w:tab/>
        <w:t>square root, the same as x^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(x) </w:t>
        <w:tab/>
        <w:tab/>
        <w:t>the same as e^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gn(x)</w:t>
        <w:tab/>
        <w:tab/>
        <w:t>1 when Re(x) &gt; 0, or Re(x) = 0 and Im(x) &gt; 0; 0 when x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 above functions in Shareware Version A 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(x)</w:t>
        <w:tab/>
        <w:tab/>
        <w:t xml:space="preserve">(1) real part of complex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left hand side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(x)</w:t>
        <w:tab/>
        <w:tab/>
        <w:t xml:space="preserve">(1) imaginative part of complex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right hand side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n(x) </w:t>
        <w:tab/>
        <w:tab/>
        <w:t>natural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x)</w:t>
        <w:tab/>
        <w:tab/>
        <w:t>absolut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c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t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n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s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 above functions in Simple Version B 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h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h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h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ch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h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(x)</w:t>
        <w:tab/>
        <w:tab/>
        <w:t>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4.2 Calculus and Transform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  <w:tab/>
        <w:t>Mea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(x=c, y)</w:t>
        <w:tab/>
        <w:t>substitutes x by c 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(x=c to y)</w:t>
        <w:tab/>
        <w:t>the same as subs(x=c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(x=c, y)</w:t>
        <w:tab/>
        <w:t xml:space="preserve">gives the limit of y when x approaches c.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rrect answers only for the indeterminate forms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/0, inf/inf and 0*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(y, x=c)</w:t>
        <w:tab/>
        <w:t>gives the derivative of y with respect to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 x at x=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(y, x=c, n)</w:t>
        <w:tab/>
        <w:t xml:space="preserve">gives the nth order derivative of y with respect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fined variable x at x=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((y)/d(x))</w:t>
        <w:tab/>
        <w:t>differentiate y with respect 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((y)/d(x)), n)</w:t>
        <w:tab/>
        <w:t xml:space="preserve">gives the nth order derivattive of y with respect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fined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(y)</w:t>
        <w:tab/>
        <w:tab/>
        <w:t xml:space="preserve">implicit differentiation, used in differential eq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x*d(x)+y*d(y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(y,x,a,b)</w:t>
        <w:tab/>
        <w:t xml:space="preserve">find the definite integral of y with respect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fined variable x taken from x=a to x=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(y, x from a to b)</w:t>
        <w:tab/>
        <w:t>the same as inte(y, (x,a,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((y)*d(x))</w:t>
        <w:tab/>
        <w:t>find the indefinite integral of y with respec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fined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(y)</w:t>
        <w:tab/>
        <w:tab/>
        <w:t>implicit integration, used to integrate the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(F)</w:t>
        <w:tab/>
        <w:t>expand F, e.g. (a+b)^2 -&gt; a^2 + 2*a*b + b^2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(F)</w:t>
        <w:tab/>
        <w:t>factorise from F, e.g. a^2 + 2*a*b + b^2 -&gt; (a+b)^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(F==0, x)</w:t>
        <w:tab/>
        <w:t>solve polynomial equation, systems of linear 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ar differenti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(y, x from a to b step c)</w:t>
        <w:tab/>
        <w:t>sum of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(y, x from a to b)</w:t>
        <w:tab/>
        <w:tab/>
        <w:t>sum of y step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([y])</w:t>
        <w:tab/>
        <w:tab/>
        <w:tab/>
        <w:t>transform list to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(y, x from a to b step c)</w:t>
        <w:tab/>
        <w:t>product of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(y, x from a to b)</w:t>
        <w:tab/>
        <w:tab/>
        <w:t>product of y step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(y, x from a to b step c)</w:t>
        <w:tab/>
        <w:t>lists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(y)</w:t>
        <w:tab/>
        <w:tab/>
        <w:tab/>
        <w:tab/>
        <w:t>transform sum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y, x from a to b step c)</w:t>
        <w:tab/>
        <w:t>dat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(expr, x^n)</w:t>
        <w:tab/>
        <w:tab/>
        <w:tab/>
        <w:t>gives the coefficient of x^n in ex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tiation</w:t>
        <w:tab/>
        <w:t>diff()</w:t>
        <w:tab/>
        <w:tab/>
        <w:t>d((x^2)/d(x)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</w:t>
        <w:tab/>
        <w:t>inte()</w:t>
        <w:tab/>
        <w:tab/>
        <w:t>inte((x^2)*d(x)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imit</w:t>
        <w:tab/>
        <w:tab/>
        <w:t>lim()</w:t>
        <w:tab/>
        <w:tab/>
        <w:t>lim(x=0, sin(x)/x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olving</w:t>
        <w:tab/>
        <w:tab/>
        <w:t>solve()</w:t>
        <w:tab/>
        <w:tab/>
        <w:t>solve(x^2+1==0, x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</w:t>
        <w:tab/>
        <w:t>expand()</w:t>
        <w:tab/>
        <w:t>expand((a+b)^2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actoring</w:t>
        <w:tab/>
        <w:t>factor()</w:t>
        <w:tab/>
        <w:t>factor(a*c+b*c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ve functions can be operated and chained, like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undefined variable "x" is only a simpl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undefined variable d(x) is omitted in the functions d(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(y), they are implicit derivatives and integrals. If f(x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ined, d(f(x)/d(x)) is differentiation of f(x). These are use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ial and integral equations. (see later chap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(inte(F * d(x)) * d(y)) is double integral with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oth variables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(d(y/d(x)) x=c) is the second order derivative of 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x at x=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(d(y/d(x))/ d(t)) is the mixed derivative of y with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 and 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((y)/d(x)) is different from d(y)/d(x): (1) d((y)/d(x)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on of differentation, while d(y)/d(x) is not; (2) y and 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side the same () in d((y)/d(x)), while d(y) and d(x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in d(y)/d(x). d(y)/d(x) is the same as y', d(x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hareware Version has no solve() and lim()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version and the Advanced version have all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4.3 Users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 can define the new functions by operator "="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standard functions, SymbMath functions, and algebra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ways to define new functions. First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ine "f(x)=", and then call f(x) as the standard funct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name can be any symbol. There are only two local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sers-defined functions on this version, e.g. f(x) and f(x,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cond method is to define "y=", and then call th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y subs(x=c to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ssign it to itseft clears a value or function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x=x</w:t>
        <w:tab/>
        <w:tab/>
        <w:t>clear x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)=f(x)</w:t>
        <w:tab/>
        <w:t>clear f(x)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All</w:t>
        <w:tab/>
        <w:t>clear all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the switch library "Switch.Li" should be rea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all from memory by "ClearAll", otherwise the defaul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5 Equ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quation is an equality of two sides by "==", e.g. x^2+p =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symbol "==" stands for an equation. Note the symbols "==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=" are different. Systems of equations are lists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1*x+a2*y==a3, b1*x+b2*y==b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6 Lists, Array, Vectors and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 is [a, b, c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rray is [a, b, [c1, c2]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ector and matrix are similar a list and array, but in a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elements in each row should be the same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[a11, a12], [a21, a22]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6.1</w:t>
        <w:tab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  <w:tab/>
        <w:t>Operators</w:t>
        <w:tab/>
        <w:t>Examples</w:t>
        <w:tab/>
        <w:tab/>
        <w:t>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  <w:tab/>
        <w:tab/>
        <w:t>,</w:t>
        <w:tab/>
        <w:tab/>
        <w:t>a=2, b=3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</w:t>
        <w:tab/>
        <w:t>=</w:t>
        <w:tab/>
        <w:tab/>
        <w:t>p=2+b</w:t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</w:t>
        <w:tab/>
        <w:t>==</w:t>
        <w:tab/>
        <w:tab/>
        <w:t>x^2+x+1==0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</w:t>
        <w:tab/>
        <w:tab/>
        <w:t>+</w:t>
        <w:tab/>
        <w:tab/>
        <w:t>a+b</w:t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</w:t>
        <w:tab/>
        <w:tab/>
        <w:t>-</w:t>
        <w:tab/>
        <w:tab/>
        <w:t>a-b</w:t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ation</w:t>
        <w:tab/>
        <w:t>*</w:t>
        <w:tab/>
        <w:tab/>
        <w:t>a*b</w:t>
        <w:tab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</w:t>
        <w:tab/>
        <w:t>/</w:t>
        <w:tab/>
        <w:tab/>
        <w:t>a/b</w:t>
        <w:tab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</w:t>
        <w:tab/>
        <w:tab/>
        <w:t>^</w:t>
        <w:tab/>
        <w:tab/>
        <w:t>a^b</w:t>
        <w:tab/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al</w:t>
        <w:tab/>
        <w:t>!</w:t>
        <w:tab/>
        <w:tab/>
        <w:t>n!</w:t>
        <w:tab/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</w:t>
        <w:tab/>
        <w:t>+</w:t>
        <w:tab/>
        <w:tab/>
        <w:t>+a</w:t>
        <w:tab/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</w:t>
        <w:tab/>
        <w:t>-</w:t>
        <w:tab/>
        <w:tab/>
        <w:t>-a</w:t>
        <w:tab/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f()</w:t>
        <w:tab/>
        <w:tab/>
        <w:t>sin(x)</w:t>
        <w:tab/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list</w:t>
        <w:tab/>
        <w:t>f[]</w:t>
        <w:tab/>
        <w:tab/>
        <w:t>f[1]</w:t>
        <w:tab/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theses</w:t>
        <w:tab/>
        <w:t>()</w:t>
        <w:tab/>
        <w:tab/>
        <w:t>(a+b)*c</w:t>
        <w:tab/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  <w:tab/>
        <w:tab/>
        <w:t>[]</w:t>
        <w:tab/>
        <w:tab/>
        <w:t>[a,b]</w:t>
        <w:tab/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unctions have the same 7th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with higher order preceede, otherwise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left to right.  These are the usual algebraic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^b^c is the same as (a^b)^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pression (i.e. expr) is combination of data and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+b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.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mbMath can read input from a keybroad and a disk, and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screen, a disk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input is read from the keybroad, a key &lt;F8&gt; i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input. If input is error, to press the key &lt;F8&gt; to get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and to edit it by the keybroad editing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reserved word "last" always is the last output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input, and &lt;F8&gt; is always the last input regardless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 can go to the Write Mode to write output into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y the command "write", and exit the WRITE Mode by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dwrite". These output can be read back to SymbMath by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</w:t>
        <w:tab/>
        <w:tab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</w:t>
        <w:tab/>
        <w:tab/>
        <w:tab/>
        <w:t>move one step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</w:t>
        <w:tab/>
        <w:tab/>
        <w:tab/>
        <w:t>move one step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</w:t>
        <w:tab/>
        <w:tab/>
        <w:tab/>
        <w:t>move to the first cha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  <w:tab/>
        <w:tab/>
        <w:tab/>
        <w:t>move to the last cha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space&gt;</w:t>
        <w:tab/>
        <w:tab/>
        <w:t>delete a charact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</w:t>
        <w:tab/>
        <w:tab/>
        <w:tab/>
        <w:t>delete a charactor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tl&gt;Y</w:t>
        <w:tab/>
        <w:tab/>
        <w:tab/>
        <w:t>delete whol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</w:t>
        <w:tab/>
        <w:tab/>
        <w:tab/>
        <w:t>abort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ab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  <w:tab/>
        <w:tab/>
        <w:t xml:space="preserve">(1) exit SymbMath, (2) the end of the progra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xxx.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</w:t>
        <w:tab/>
        <w:tab/>
        <w:t>(1) exit the HELP Mode, (2) abort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</w:t>
        <w:tab/>
        <w:tab/>
        <w:t xml:space="preserve">go to the MS-DOS shell, return to SymbMath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ex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(xx)</w:t>
        <w:tab/>
        <w:tab/>
        <w:t>execute the MS-DOS command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</w:t>
        <w:tab/>
        <w:tab/>
        <w:t>the las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[1]</w:t>
        <w:tab/>
        <w:tab/>
        <w:t>the first element of the last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8&gt;</w:t>
        <w:tab/>
        <w:tab/>
        <w:t>the last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All</w:t>
        <w:tab/>
        <w:tab/>
        <w:t>show all the variabl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All</w:t>
        <w:tab/>
        <w:t>clear all the variable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  <w:tab/>
        <w:tab/>
        <w:t xml:space="preserve">read the programs (the xx.SM file) or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e xx.Li file) from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ab/>
        <w:t>the end of the program and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</w:t>
        <w:tab/>
        <w:tab/>
        <w:t>to go the Write Mode to write output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write</w:t>
        <w:tab/>
        <w:t>stop writing output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P</w:t>
        <w:tab/>
        <w:tab/>
        <w:t>go to the Print Mode for echoing output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/and a log file "Prolog.Lo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Z</w:t>
        <w:tab/>
        <w:tab/>
        <w:t>the same a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M</w:t>
        <w:tab/>
        <w:tab/>
        <w:t>the same a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Y</w:t>
        <w:tab/>
        <w:tab/>
        <w:t>delete whole lin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R</w:t>
        <w:tab/>
        <w:tab/>
        <w:t>the same as &lt;Alt&gt;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</w:t>
        <w:tab/>
        <w:tab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</w:t>
        <w:tab/>
        <w:tab/>
        <w:t>the same a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.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  <w:tab/>
        <w:tab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=On</w:t>
        <w:tab/>
        <w:tab/>
        <w:t>convert numbers to floating-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=Off</w:t>
        <w:tab/>
        <w:tab/>
        <w:t xml:space="preserve">not convert numbers to floating-point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Integrate=Off</w:t>
        <w:tab/>
        <w:t>symbolicially integrate, this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Integrate=On</w:t>
        <w:tab/>
        <w:tab/>
        <w:t>numerically integ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=TwoDim</w:t>
        <w:tab/>
        <w:tab/>
        <w:t>display output in two dimension, this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=OneDim</w:t>
        <w:tab/>
        <w:tab/>
        <w:t>display output in one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=Off</w:t>
        <w:tab/>
        <w:tab/>
        <w:t>not displ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=Left</w:t>
        <w:tab/>
        <w:tab/>
        <w:t>the left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=Right</w:t>
        <w:tab/>
        <w:tab/>
        <w:t>the right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first letter of the switch is upper case, a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words are upper case, too. e.g. TwoDim means two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.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words "from" "to" "step" ","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2.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mbMath is an interpreter, and accepts inpu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and a disk. It runs the program written by any edit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f the text format. On the SymbMath prompt, type "read" &lt;Enter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full name of the program (e.g. fSolve.SM, c:\SymbMath\fSolve.S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. After the program was readed, users can call any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s the input from the keyboard within SymbMath. Users can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rograms into SymbMath at a time. However,  all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are public and name conflicts must be avoived. Us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ll of them from SymbMath by "Clear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erately, a program can be run in a batch fi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prompt, but only one program runs in one time. For example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prompt, the program fSolve.DOS ru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&gt; SymbMath &lt; fSolve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that the end of the program is "end" in the xx.S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"exit" in the xx.DO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3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library is a text file with a table of formula in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tion, so users can edit them by any text editor. In order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al ability of SymbMath, some libraries should be read. Us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many libraries into SymbMath by the command "read" at a time. Howev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names of the variables are public and name conflicts must be avo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clear all of them from SymbMath by "Clear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the switch library "Switch.Li" should be rea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ing all from memory by "ClearAll", otherwise the default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many libraries. The following are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13.1</w:t>
        <w:tab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</w:t>
        <w:tab/>
        <w:tab/>
        <w:t>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.Li</w:t>
        <w:tab/>
        <w:tab/>
        <w:t>switches on the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Li</w:t>
        <w:tab/>
        <w:tab/>
        <w:t>an units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Li</w:t>
        <w:tab/>
        <w:tab/>
        <w:t>the user-defin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.Li</w:t>
        <w:tab/>
        <w:tab/>
        <w:t>reduction of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.Li</w:t>
        <w:tab/>
        <w:tab/>
        <w:t>integ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.Li</w:t>
        <w:tab/>
        <w:tab/>
        <w:t>derivatives of speci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.Li</w:t>
        <w:tab/>
        <w:tab/>
        <w:tab/>
        <w:t xml:space="preserve">to find total derivatives, and impli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rivatives of an equation on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.Li</w:t>
        <w:tab/>
        <w:tab/>
        <w:t>the atomic weight of chemica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.Li</w:t>
        <w:tab/>
        <w:tab/>
        <w:t>inorganic chemical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.Li</w:t>
        <w:tab/>
        <w:tab/>
        <w:t>organic chemical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4. Learning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mbMath can learn from human being. If users teach Symb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that it cannot do before, then SymbMath can do many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n. Why does SymbMath become to have many knowledge ?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Math has learned from u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xample, users show SymbMath that an indefinite integ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an(x)^2 is tan(x)-x, then ask for a double definite integr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(x)^2+y respect with both x from 0 to 1 and y from 0 to 2.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example, the first three input lines are to check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Math has already known these integrals or not (i.e.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se integrals have already be stored in the data ba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base, these checkings can be omitted if users tr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Math without these predefined knowledge), the fourth inpu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teach SymbMath the indefinite integral of tan(x)^2.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lines are to ask for the double definite integral of tan(x)^2+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definite integral of tan(x)^2+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inte(tan(x)^2*d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inte((2*tan(x)^2+x)*d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inte(inte(tan(x)^2+y, x from 0 to 1), y from 0 to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inte(tan(x)^2*d(x)) = tan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(tan(x)^2*d(x)) = tan(x) - x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inte(inte(tan(x)^2+y, x from 0 to 1), y from 0 to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ta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inte((2*tan(x)^2+x)*d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(tan(x) - x) + (1/2)*x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continue to ask for inte(inte(tan(x)^2+y^2), x from 1 to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from 2 to 4), inte(inte(tan(x)^2*y)*d(x))*d(y)), inte(x*tan(x)^2*d(x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integral of tan(x)^2-y+z, or others. Try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ice that SymbMath has no knowledge about all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ls before. Users did nothing except for only telling Symb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ndefinite integral of tan(x)^2, did not tell SymbMath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other indefinite integral (e.g. tan(x)^2+y, tan(x)^2+x, etc.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definite double integral, definite integral, or definite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l, did not write any line of a program (a func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), did not load any file, or did not call any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Math will become to know all of these integrals although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. This learning can be saved into a disk as a library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SymbMath will never forget it, otherwise SymbMath will 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rning when the computer power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arning is different from programming. Although use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SymbMath one thing, SymbMath will learn many knowled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Math is able to learn, as a student does. On programming,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any things to do. First, users define many procedur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integrands (e.g. tan(x)^2, tan(x)^2+y^2, 2*tan(x)^2+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*tan(x)^2, etc.), and for individual integrals (e.g. the inde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l, definite integral, the indefinite double integr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finite tripble interals, definite double integrals, de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pble integrals, etc.), second, write many lines of bod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procedures, (i.e. to tell a computer how t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ntegrals), third, load these procedures, finally, call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Users are required to know how to write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5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following examples, an expression beginning with "-&gt;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expression, and an expression without "-&gt;" is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, where "-&gt;" is the SymbMath prompt, similar to the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"A:\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.1 Declaration and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mbMath automatically simplifies the output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can further simplify it by typing "last" again and again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reduce sqrt(x^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sqrt(x^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*sg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rst way to reduce this output expression is to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n(x) by 1 if x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subs(sgn(x)=1 to l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second way to reduce the output expression is to decl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evaluation. On this way, all x is affected. If users decl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able x is positive or negative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gn(x)=1 or sgn(x)=-1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expression is more simplier than that if users undecl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sgn(x)=1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sqrt(x^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set f1=x^2+y^3, then put f1 into sin(f1)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(2*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f1=x^2+y^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= x^2 + y^3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z=sin(f1)+cos(2*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(x^2 + y^3) + cos(2 (x^2 + y^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save the above result to f2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f2=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(x^2 + y^3) + cos(2*(x^2 + y^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special word "last" stands for the last output, e.g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st" is sin(x^2+y^3)+cos(2*(x^2+y^3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5.2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Math gives the exact value of calculation when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al=Off (default), or the approximate value of calculati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Numerical=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mbMath can manipulate units as well as numbers,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ymbolic calculator, and do exact computation. The range of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rom -infinity to infinity, e.g. ln(-inf), exp(inf+pi*i)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Math contains many built-in algorithms for performing num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 when the switch Numerical=On, e.g. ln(-9), i^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-2.3)^(-3.2), 2^3^4^5^6^7^8^9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ming that SymbMath only gives a principle valu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lti values, except for the fuction solv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xample: find the exact values of sin(x) when x=pi/4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=45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sin(pi/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^(-0.5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deg=pi/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sin(45*d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^(-0.5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xample: set the units converter from the minu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n calculate numbers with different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minute=60*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v=2*meter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t=2*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d0=10*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v*t+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 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.3  User-defined Function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 can define a new function by operator "=", i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functions, SymbMath functions, and algebra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xample: define a new function f(x,y)=sqrt(x^2+y^2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z when x=1 and y=2, and when x=3 and y=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f(x,y)=sqrt(x^2+y^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f(1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rt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f(3,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xample: define a new function z=sqrt(x^2+y^2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z when x=1 and y=2, and when x=3 and y=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z=sqrt(x^2+y^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subs(x=1,y=2,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rt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subs(x=3,y=4,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after evaluation, x and y should be clear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y x=x, y=y before differentiation of the new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all of x and y still are 3 and 4 until new values assig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ly one variable in subs(), this variable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d after evaluation. This rule applies to other Symb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5.4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mbMath finds real limits, complex limits, and one-s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s when x approaches to c by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(x=c to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im(x=c, 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use subs(x=c to y) to find limits, if this fails, the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(x=c, y) if it is the indeterminate forms, e.g. 0/0, inf/in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*inf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uilt-in constants inf and -inf can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 as numbers. The constants c+zero and c-zero can be u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ne-sided limits as approaching c from positive and nega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xample: find one-sided limits of y=exp(1/x) when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 0 from positive and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y=exp(1/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subs(x=0+zero to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subs(x=0-zero to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find limits of types 0/0 and inf/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p=(x^2-4)/(2*x-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subs(x=2 to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: 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lim(x=2,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subs(x=inf to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: inf/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lim(x=inf,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5.5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mbMath differentiates an expression expr by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(expr / d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(expr / d(x),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(expr, x=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(expr, x=c,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differentiate the expression f=sin(x^2+y^3)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(2*(x^2+y^3)) with respect to x, and with respect to both x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f=sin(x^2+y^3)+cos(2*(x^2+y^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d(f /d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*x*cos(x^2 + y^3) - 4*x*sin(2*(x^2 + y^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d(d(f /d(x)) /d(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*x*y^2*sin(x^2 + y^3) - 12*x*y^2*cos(2*(x^2 + y^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5.6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mbMath finds integrals by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e(expr * d(x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(expr, variable from a to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brary Integral.Li should be read from a disk befor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ion so that it become more powerful on integration. It is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pand the integrand by the function expand() before f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formal integration fails, numerical integ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users set the switch NumIntegate=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.6.1 Indefinit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find indefinite integ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inte(sinh(x)^2*e^sinh(x)*cosh(x)*d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^sinh(x) + (-sinh(x))*e^sinh(x) + Constant + sinh(x)^2*e^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inte(sin(x)^2*cosh(x)*d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+ (1/3)*sinh(x)^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find indefinite double integ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inte(inte(x*y*d(x))*d(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+ Constant*y + (1/4)*x^2*y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show the integraion rule, where g(x) and h(x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functions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inte((c*g(x)+h(x))*d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+ c*inte(g(x)*d(x)) + inte(h(x)*d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find the line integ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x=2*t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y=3*t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z=5*t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u=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v=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w=x+y+z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inte((u*d(u/d(t))+v*d(v/d(t))+w*d(w/d(t)) * d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*t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.6.2 Definit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xample: find the definite integral of y=exp(1-x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x taken from x=0 to x=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inte(exp(1-x), x from 0 to i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xample: compare numerical integration and symbo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for y=4/(1+x^2) with respect to x taken from x=0 to x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NumIntegrat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y=4/(1+x^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inte(y, x from 0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NumIntegrate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inte(y, x from 0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Numerical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discontinuous integration of 1/x and 1/x^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ous point at x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inte(1/x, x from -1 to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inte(1/x^2, x from -1 to 0-zero) + inte(1/x^2, x from 0+zero to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5.7 Algebraic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tions can be operated (e.g. +, -, *, /, ^, expand(), diff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()). The operation is on both sides of the equation, as by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Math is able to find solution of polynomial equations, algebra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s, systems of equations, differential equations, integ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xample: solve an eq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rt(x+2*k) - sqrt(x-k) == sqrt(k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eck the solution by substituting the root into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eq1=(sqrt(x + 2*k) - sqrt(x - k) == sqrt(k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eq1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2*k + x)^0.5 - ((-k) + x)^0.5)^2 == k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expand(l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*x + k + (-2)*(2*k + x)^0.5*((-k) + x)^0.5 == k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last-k-2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-2)*(2*k + x)^0.5*((-k) + x)^0.5 == (-2)*x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last/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/1)*(2*k + x)^0.5*((-k) + x)^0.5 == (1/1)*x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*k + x)^0.5*((-k) + x)^0.5 =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last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*k + x)*((-k) + x) == x^2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expand(l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-2)*k^2 + k*x + x^2 == x^2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last-x^2+2*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*x == 2*k^2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last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= 2*k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subs(x=im(last) to eq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^0.5 == k^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mbMath can solve many algebraic equtaions step by step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hand. This method is useful on teaching, e.g. to show student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mbMath has the built-i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olve(expr==0, x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lve([a1*x+a2*y==a3, b1*x+b2*y==b3], [x, y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olve polynomial equtaions and systems of linear equations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. All of the real and complex roots of an equation y=0 are fou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solve(y==0, x). The function solve() outputs a list of ro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are multi-roots. Users can get one of roots from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 later chapter "List and Arra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 can get one side of the equation by th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(leftside==rightsi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eft side (as the real part of complex numbers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(leftside==right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ight side (as the imag part of the complex mun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xample: solve a+b*x+x^2=0, save the root to x,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x when a=3 and b=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eq1=(a+b*x+x^2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solve(eq1, 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= [-b/2 + ((b/2)^2 - a)^0.5,  -b/2 - ((b/2)^2 - a)^0.5]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im(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x=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a=3, b=4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x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x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after assignment of 3 to the variable "a" by "=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able "a" still is 3 in all expressions until new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, and cannot be automatically cleared from memory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sub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solve() not only solve for a simple 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for any unknown, e.g. l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solve(a+ln(x)+ln(x)^2==0, l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(x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exp(l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5.8 Differential and Integral Eq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mbMath can solve separable differential equ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(x)*d(x)+g(y)*d(y) == f2(x)*d(x)+g2(y)*d(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(y)*d(d(y)/d(x))/d(x) == f(x)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f(x) and f2(x) are the functions of x only, and g(y) and g2(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functions of y only. d(y)/d(x) is used as y', and d(y) and d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eparated in differential equtaions. d(d(y)/d(x))/d(x)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olve(d(y)/d(x)+g(x)*y==h(x), 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olve first order linear differential equation d(y)/d(x)+g(x)*y==h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solve 5*x^4 + y*d(y)/d(x)==0 where y=f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5*x^4 + y*d(y)/d(x)==0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last*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5*x^4*d(x) + y*d(y)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inte(l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^5  + (1/2)*y^2 ==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solve(last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xapmle: solve a second order differential eq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*y''=exp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y*d(d(y)/d(x))/d(x) == 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inte(last*d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/2)*y^2 *d(y)/d(x) == Constant + e^x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inte(last*d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/6)*y^3 == Constant + Constant*x + e^x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last*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^3  == 6*Constant + 6*Constant*x + 6*e^x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last^(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== (6*Constant + 6*Constant*x + 6*e^x)^(1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15.9 Sums an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 can compute part, finite and infinite sums and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s and products can be differentiated and integrated. You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 Taylor polynomials or finite Fourier se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the same for sums as products (except the empty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, and the empty product to 1), so all examp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ricted to sums.  The general formats for these opera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(expr, x from a to b step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(expr, x from a to b step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expr is evaluated at a, a+c, ...  up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series not greater than c, and the resul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or multiplied.  The part "step c" is op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1.  The values of a, b and c can be any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m(j, j from 1 to 10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 + 2 + .. +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m(3^j, j from 0 to 10 step 2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 + 3^2 + ... + 3^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some sample Taylor polynom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m(x^j/j!, j from 0 to 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((-1)^j*x^(2*j+1)/(2*j+1)!, j from 0 to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n(x) of degree 2*n+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ibrary file SUM.LI should be read before computing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finite sums, and the library file PRODUCT.LI should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uting part and infinit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, the keywords "from", "to" and "step" can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5.10 Powe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find the power series expansion for cos(x)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x=0 to order x^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sum(d(cos(x), x=0, n)*x^n/n!, n from 0 to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.11 Lists, Arrays, Vectors and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mbMath can construct lists of arbitrary length, and the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s can be of any type of value whatsoever: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with undefined variables, or even other lists.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other kind of value in SymbMath, and they can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just like simple values.  (Since variables in SymbMa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ed, you can assign any value to any variabl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15.11.1     Enter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fine a list, put its elements between square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=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= [f(2), g(1), h(1)]  // assumes f,g,h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= [[1,2],3,[4,5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 can have a list for its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(x) = [1,x,x^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efine lists another way, with the lis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(f(t), t from a to b step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imilar to the sum command,  but the result is a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f(a), f(a+c), ..., f(a+j*c)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tinues until the last value of a + j*c  &lt;= b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= list(j^2, j from 0 to 10 ste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(x) = list(x^j, j from 0 to 6 ste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= f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ird way to construct a list is to transform the s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y1=[a,b,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sum(y1)+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+ b + c + d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list(l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,b,c,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how you extend an existing list to include a new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15.11.2     Access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nd the value of the j'th element in a list x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 x[j]. The first element of x is always  x[1]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[j] is itself a list, then its k'th element i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peating the similar step.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x = [[1,2],3,[4,5]]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b = x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, 2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 = b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d = x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ntire sublist of a list x  can be access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[j], which is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x[j], x[j+1], ... , a[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15.11.3     Modify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unction subs() substitute the value of the element in the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variabl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l=[a,b,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subs(a=a2 to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2,b,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you can't use this form unless the element o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15.11.4     Li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 can be added, subtracted, multiplied, and divid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r by constants.  When two lists are combine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term-by-term, and the combination stop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list is exhausted.  When a scalar is combi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it is combined with each element of the list. 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=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= [4,5,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/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*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list1=[a1,a2,a3]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list2=[b1,b2,b3]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list1+li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1 + b1, a2 + b2, a3 + b3]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last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 + 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(x) is a built-in function and x is a list, then 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list of the values  f(x[i]).  Try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just abov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um all the elements in a list x with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a list as the value of a variable in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SymbMath will try to use the list in the calcu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=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m(x^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s takes the sum of the squares of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15.11.5     Vect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s and matrices can be operated by "+" and "-"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trxies, by "*" and "/" with a scalar, and by subs(), diff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(). These operations are on each element, as in lists and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use lists as vectors, adding them and multiply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alars. For example, the dot product of two vectors of a and b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t = sum(a*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ven make this into a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t(x,y) = sum(x*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= [2,3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= [4,3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t(a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about the cross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(a,b) = [a[2]*b[3]-b[2]*a[3],a[3]*b[1]-b[3]*a[1],a[1]*b[2]-b[1]*a[2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.12</w:t>
        <w:tab/>
        <w:t xml:space="preserve"> Compl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mplex numbers, complex infinity and some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can be calculated, and the complex express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tiated and 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 of complex numbers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1 (i.e. z&gt;0 )</w:t>
        <w:tab/>
        <w:t xml:space="preserve"> if re(z)&gt;0, or re(z)=0 and im(z)&gt;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gn(z) =    0</w:t>
        <w:tab/>
        <w:tab/>
        <w:tab/>
        <w:t xml:space="preserve"> if z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-1 (i.e. z&lt;0 )</w:t>
        <w:tab/>
        <w:t xml:space="preserve">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sgn(1+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sgn(1-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sgn(-1-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exp(inf+pi*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-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ln(l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 + pi*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.13     Tables of Func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ant to look at a table of values for a formula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tabl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(f(x), x from a to b step d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uses a table of values for f(x) to be displayed with x=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+dx, ..., b.  You can specify a function to be in table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table(sin(x), x from 0 to pi/2 step pi/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output can be written into a disk file for a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software (e.g. the numeric computation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.14 Transformation and Piece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different types of data may be transformed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number z is transformed to the real number x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(z), im(z), abs(z), sgn(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re() and im() also pick up one side of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 is transformed to a sum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(List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m is transformed to a list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(Sum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[a, b*x, c*x^2]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sum(l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+ b*x + c*x^2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list(l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, b*x, c*x^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list can be transformed to a table with the table comm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ements of the list are the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list X[1] ... X[4]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(X[J], J from 1 to 4 step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iece of an expression can be picked up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y=a+b*x+c*x^2+d*x^3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coef(y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coef(y, x^2)*x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*x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p=[a,b,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p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15.2</w:t>
        <w:tab/>
        <w:t>Expand an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</w:t>
        <w:tab/>
        <w:tab/>
        <w:tab/>
        <w:t>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+b)^2</w:t>
        <w:tab/>
        <w:tab/>
        <w:tab/>
        <w:t>a^2+2*a*b+b^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+b)^n</w:t>
        <w:tab/>
        <w:tab/>
        <w:tab/>
        <w:t>a^n+ ...... +b^n</w:t>
        <w:tab/>
        <w:t>n is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^(b+c)</w:t>
        <w:tab/>
        <w:tab/>
        <w:tab/>
        <w:t>a^b*a^c</w:t>
      </w:r>
    </w:p>
    <w:p>
      <w:pPr>
        <w:pStyle w:val="PreformattedText"/>
        <w:bidi w:val="0"/>
        <w:spacing w:before="0" w:after="0"/>
        <w:jc w:val="left"/>
        <w:rPr/>
      </w:pPr>
      <w:r>
        <w:rPr/>
        <w:t>ln(a*b)</w:t>
        <w:tab/>
        <w:tab/>
        <w:tab/>
        <w:t>ln(a)*ln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+b can be many terms or a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.15 Chemical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mbMath recognizes 100 symbmols of chemical ele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m into their atomic weights after the chemi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mical.Li" is read from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xample: calculate the weight percentage of the element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lecule CH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Numerical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C/(C+H*4)*100*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.868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xample: calculate the molar concentration of CuO whe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of CuO is in 0.5 liter of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Numerical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g=1/(Cu+O)*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3*g/(0.5*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7543 mol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5.16 Chemical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Math can provide the answers for inorganic chemical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organic reaction library "Inorgani.Li" is read from a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organic chemical reactions after the organic rea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ganic.Li" is read from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xample: what are the products when the reactors are HCl +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H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HCl+Na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2O + Na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. Interface with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mbMath can be interfaced with other software, (e.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al calculation, data analysis, graph, and plot software, et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SymbMath is interfaced with the software PlotData, Symb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 the data table of the functions, and PlotData plots cur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ata table, as SymbMath seems to do graphics. Users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terface to make the pictures, to plot curves for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olve equations graph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st, users go to the WRITE Mode by the command wr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produce the data table into a disk file (default file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Math.Out), third, return the SYMBOLIC Mode from the WRITE Mo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endwrite, fourth, go to the software PlotData for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S shell call, last, return SymbMath by exitting from Plot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plot f(x)=2*x^2 in the range of x from 0 to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2*x^2, x from 0 to 40 ste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DOS(Plot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ftware PlotData, just read and plot. PlotData rea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ymbMath format without any modification (and in man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. Refer to PlotData fo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7. Inside Symb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an expert system, SymbMath consists of three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: a knowlegde base, an inference engine, and a glob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. The knowlegde base is a set of rules, the inference engin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interpreter for utilizing the knowlegde base in the sol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, and the global data base is a working memory for 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of the problem status, the data from the data fi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roblem, and the solution of sub-problems. In addi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natural language interface for input and output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(e.g. mathematical formulas, chemical rea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   Library</w:t>
        <w:tab/>
        <w:tab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|\</w:t>
        <w:tab/>
        <w:t xml:space="preserve">   |</w:t>
        <w:tab/>
        <w:tab/>
        <w:t xml:space="preserve"> /|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 xml:space="preserve">   |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|/</w:t>
        <w:tab/>
        <w:t xml:space="preserve">  \|/</w:t>
        <w:tab/>
        <w:tab/>
        <w:t xml:space="preserve">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Natural Language Interf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/|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&gt;|</w:t>
        <w:tab/>
        <w:t xml:space="preserve"> Inference Engine    |&lt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------------------------------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|/</w:t>
        <w:tab/>
        <w:tab/>
        <w:tab/>
        <w:tab/>
        <w:tab/>
        <w:t xml:space="preserve">  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  <w:tab/>
        <w:tab/>
        <w:tab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nowlegde Base |</w:t>
        <w:tab/>
        <w:tab/>
        <w:tab/>
        <w:tab/>
        <w:t>| Global Data Ba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  <w:tab/>
        <w:tab/>
        <w:tab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/|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|    Data Fil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ure 17.1</w:t>
        <w:tab/>
        <w:t xml:space="preserve"> Base structure of Symb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17.1</w:t>
        <w:tab/>
        <w:t>Characteristics of Symb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tion:</w:t>
        <w:tab/>
        <w:tab/>
        <w:tab/>
        <w:t>Symbolic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:</w:t>
        <w:tab/>
        <w:tab/>
        <w:tab/>
        <w:tab/>
        <w:t>Mathematics, chem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direction:</w:t>
        <w:tab/>
        <w:tab/>
        <w:t>Forward ch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echanizm:</w:t>
        <w:tab/>
        <w:tab/>
        <w:t>Guessing and test, pattern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space transformations:  </w:t>
        <w:tab/>
        <w:t>Break into sub-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base representation:</w:t>
        <w:tab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interface:</w:t>
        <w:tab/>
        <w:tab/>
        <w:t>Library,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 interface:</w:t>
        <w:tab/>
        <w:tab/>
        <w:t>Screen line editor,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terface:</w:t>
        <w:tab/>
        <w:tab/>
        <w:t>Text editor, BASIC, QuickBASIC,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putation softwar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ormat:</w:t>
        <w:tab/>
        <w:tab/>
        <w:tab/>
        <w:t>Mathematical symbols and formulas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emical symbols and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:</w:t>
        <w:tab/>
        <w:tab/>
        <w:tab/>
        <w:t>Expression, data table in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m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:</w:t>
        <w:tab/>
        <w:tab/>
        <w:tab/>
        <w:t>Kyebroad,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:</w:t>
        <w:tab/>
        <w:tab/>
        <w:tab/>
        <w:t>Screen, disk,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language:</w:t>
        <w:tab/>
        <w:tab/>
        <w:tab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</w:t>
        <w:tab/>
        <w:tab/>
        <w:tab/>
        <w:t>IB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:</w:t>
        <w:tab/>
        <w:tab/>
        <w:tab/>
        <w:tab/>
        <w:t>640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</w:t>
        <w:tab/>
        <w:tab/>
        <w:t>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8. System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maximum character of a symbol is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maximum character of an output expression is 64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The range of the input real numb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f, -(10^308)^(10^308) to -(10^-308)^(10^-308), 0, (10^-308)^(10^-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(10^308)^(10^308), 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The range of the output real numbers is the same as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witch Numerical=Off, but when the swich Numerical=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nf, -1.E308 to -1.E-308, 0, -1.E308 to 1.E308, 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The maximum digit of the input numbers is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The maximum digit of the stored numbers is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The maximum digit of the output numbers is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9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ater version, SymbMath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o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recision calculation: the maximum digit of the output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olving differential equtions by Laplace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0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Buchberger, B., Collins, G.E., and Loos, R., 1983, Compute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w York: Springer-Verlag), pp. 4-7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Oman, P., 1990, IEEE Software, Vol. 7, pp. 93-95, pp. 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 Calmet, J., 1987, Int. J. Math. Educ. Sci. Technol., Vol. 1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. 5, pp 663-6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] Raeth, P.G., 1990, Expert Systems A Software Methodology for Mo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, Washington: IEEE Computer Society Press,  pp. 17-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Huang, W., Proceedings of Workshop of Symbolic and Num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ation, Helsinki University, Finland, May 1991, pp. 185-1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