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Form for Lunchbo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and your young "users" have enjoyed your vi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randon's Super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$7.50 payment OR $10.00 for a copy of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a printed man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y 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91016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on Rouge, La. 70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'm registering: SUP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hear about new products?  Please se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any sugg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