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don's Supe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ste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pular "Lunc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uca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3 to 7 year 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1990,91 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 O 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on Rouge 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: 71336,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IE:     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:     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SuperBox" menu system is not effectiv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rive AND one or more of the "Brandon's Lunch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tional games.  All your "Lunchbox" series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subdirectory as the "SuperBox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in the "Brandon's Lunchbox" series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or true compatable with color graphics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ll use C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children spend a lot of time playing their Lunc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educational games.  Once they load a "box",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 back and forth between the different games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when they're ready to switch to a new "box"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proper commands to load in the new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ds are pretty good at typing "A", "B", "C", or "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ot so good at switching subdirectories or ty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ATBOX", "FLASHBOX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figured it would be nice to create on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box" that would execute each of the different lunc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.  I realized it would be even nicer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Box" were intelligent -- if it would check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unchbox modules were available.  It would t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available modules as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what you have now.  The SuperBox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ich lunchbox modules you have -- either "Lunchbo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oatBox", "Flashbox", or "USABox" -- and execute th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-bui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only Lunchbox, then your choices A through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ecute the six Lunchbox modules.  If you have Lunc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atBox, the choices will be A through J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ur lunchboxes (with 18 total modules), you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through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up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ox is only effective if you have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copy all of your Lunchbox-series progra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ubdirectory on your hard drive.  If you're not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check your DOS manual.  You can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to the root directory if you wish --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too -- but you'll probably run into house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 somewhere down the r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copy the SuperBox program (SUPERBOX.EXE)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box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DOS prompt, type SUPERBOX and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Box" will take it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This version of the Lunch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stomized to display a child's nam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y the child's name as a paramet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"SUPERBOX MARY" or "SUPERBOX ALE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se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U P E R B 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:   B R A N D O N ' S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:   L U N C H B O X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:       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+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x  x  x  x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x  x  x  x  x  ..." is a series of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is series will range from A through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many of the four "Brandon's Lunch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you have installed in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erBox cannot find any products, it displ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OPS" termination message.  If you think you should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, then please check that your Lunch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 in the same subdirectory as Superbox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n't changed any of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quit the Lunchbox and return to DOS, press a "+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unchbox is part of a shareware series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igned for 3 to 7 year olds.  Com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ignore this 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found this program useful, then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for $7.50.  However, for $10.00, I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ost current version PLUS a 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ce SUPERBOX is most effective when you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nchbox" products, you can finish off your col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me know which "boxes" you need (LUNCHBOX, BOA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OX, or USABOX) for $10.00 per box.  You'll recei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each "box" PLUS a print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-- REGISTER.DOC --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'd like to hear your comments --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you may have for other educational program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--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unchbox requir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se files must exist in the curren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o run "SuperBox"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"SuperBox" requires all or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be completely eff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1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2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3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4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LSH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LSH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LSH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LSH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1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2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3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4.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