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on's Sup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Apri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April 2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's Superbox -- Category: Educational, Children's, Pre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Menu program to play all of your Lunchbox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ox scans the current subdirectory and builds menu p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randon's Lunchbox game it can find.  This way, young user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ducts without having to exit, switch subdirectori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ally need a hard drive for Superbox to be effective.  Pl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one or more of the Lunchbox products (Lunchbox, Boatbox, Flash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on your MS-DOS compatable and requires at least a C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7.50, or $10.00 for a copy of the latest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Brandon's Superbox. I ask that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hat you are carrying this program (postc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) so I may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you have a current version, non-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from me to distribute the Superbox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rect mailing from me, then please consider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).  Also, you may not list any of my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catalogs, or other literature which describ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s 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