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acher Version,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d 10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1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t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ACH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CH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TEA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EACHE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5.00 to Larry Edwards.  Th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EACHE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EACHE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EACHE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Larry Edwards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EACHE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s a user please read and complete the "Regis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thru the areas listed in the AUTHO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is a program to help teach you in YOUR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practice lessons for Spelling, Antonyms, Synonym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Geograph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you learn both thru repetition and observation.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ick a letter out of the hat for the answer. In mo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type in a complete and correctly spelled answ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, now it will even help your typing too!! TEACHER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ost age groups, and to grow with the user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included files into the SAME directory, I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"TEACHER", so you will always have it read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y as the set up part. Change to the directory you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type TEACHER, this will start the program. Once you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 HIGHLY recommend selecting the HELP Function &lt;F1&gt;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most everything(?) on how to use the program. I write cod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so I have tried to put answers to most questions in this se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ection of the program. IF ON START UP YOU GET A MESSAGE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ALL YOU WILL NEED TO DO IS CREATE A FILE WITH THAT 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You can then use the built in editor to add to th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 has a screen explaining what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tems used by this program are in text files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changed to fit YOUR needs, add words, remove 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 have used is very simple, and is explained in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d for each database. You may either use an outsid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w with this version you can do it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