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LLIGENT  EDUCATIONAL  SOFTWARE             CSer.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44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44 - 0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  70441,2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torialWri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: _____________________ State :___ Zip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  Telephone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copies of TutorialWriter       @  $49.5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copies of TutorialWriter Pro   @  $74.5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piled Version with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(per cop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   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   +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   + $6.00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Residents add 8.5% Sales Tax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Check must be in US Dollars from a U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able to INTELLIGENT EDUCA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TutorialWriter is supplied on a 5 1/4" doub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Volume Discou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9  copies = 20% Discount        10 - 49 copies =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- 99 copies = 30% Discount         100+   copies = 3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