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\    /  |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\  /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\/ oo |__/ 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=*&gt;TEMPCHG.EXE&lt;*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&gt;Version 1.0&l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What TempChg does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CHR (Temperature Changer) is a small program that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from the 3 accepted scales. (Kelvin, Celsiu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hrenheit). The program lets you enter in a degree (Kelvin, Celsiu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hrenheit), and it changes it to all the other The program is REASON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 (equasions used are listed in the end of thi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Disclaimer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no 'undocumented fetures' that I have put in it.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on my system, however I do NOT accept any responsibility if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yours! Anything this program does to you or for you is not my 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distributed under Peace Ware. If you like the program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on professionally then you don't HAVE to pay me anything, just sto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. Sell your gun and buy a flower. &lt;gri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Use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VERY easy to setup and use. All you have to do is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Chg to any directory in your path. This way you will be 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from ANY directory on your computer. (Your PATH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that dos checks when it can't find a program in the direco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. The PATH command is located in your AUTOEXEC.BAT fil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direcot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the program just type TEMPCHG from dos. Next it will ask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emperature in any scale (ONLY WRITE NUMBER HERE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enter the degrees. IE (98.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will then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elsius (F)ahrenheit (K)elvi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C, F or K, thus choosing which scale the Temperature you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as. The program will then display the temperature in all three sc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Notes/Scientific Stuff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he source code, lemmie know and I will work out a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Call my BBS and leave mail to Franz Maruna. Here are teh equation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he scal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 = C + 273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= 1.8(C) +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it isn't TOO exact. I guess I better write an update with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. But this program SHOULD serv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find any bugs in this program or have new ideas for it lemmi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also always interested in new things to write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Notes on Peace Ware::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ce Ware was made up buy the owner of Flaming River Co. f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grams we write that are small. Peace Ware is just a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all the rights of any Free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Political Not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ll dig! This IS PeaceWar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ANTI-Abortion : When was the last time YOU adopted a kid?!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ere FOR the gulf war : Hmmmm isn't killing for MONEY wrong?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remember, the 90's are going to make the 60's look like the 50'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eace all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VooDoo Computer is the one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